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держание и раз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увольн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кусственно созданной сре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итания объе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а, принадлежащих к ви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есенным в Красную кни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7 г. N 2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ПОР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ивотного, разведенного в искусственной среде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полувольных условиях, принадлежащего к ви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несенным в Красную книг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ЖИВОТ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(питомник, владелец, заводчик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МЕР 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ПИС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 (ВЛАДЕЛЬЦА, ЗАВОДЧИКА)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животного, разведенного в искусственной среде обитания или полувольных условиях, принадлежащего к видам, занесенным в Красную книгу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