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онах отдых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ОНЫ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тивный округ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составления "_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ИМС г. Москвы                      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ра 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                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 МГУЛ                  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ком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                      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лное наименование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значение объекта (категория зоны отдыха, виды рекре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Пользователь   - балансодержатель,   вид  права  на 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, Ф.И.О. и должность руковод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Ф.И.О.  и  должность  ответственного  за объект лица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Местонахождение   объекта (административный округ, 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Организован по распоряжению (решению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N распоряжения (решен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Наличие  разрешительной документации на использ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регистрационный N ________, дата выдачи _______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, сро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аличие земельного отвод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нейные размеры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 длина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 ширина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 площадь участка _____________ (прилагается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емельного 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од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докумен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а перерегистрация (кем, когда, на какой срок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личие лицензии на водопольз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гистр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окончания действия лиценз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, выдавшая лиценз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личие договора на пользование водными объе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регистрации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окончания действия догов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исполнительной власти, заключивший догов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евое назначение использования водного объек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Наличие  договора  и лицензии  на  лесопользование  (для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на территории лесного фонд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Наличие, тип и состояние ограждения территор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Удаленность  от транспортных магистралей и пунктов о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Удобство подъезда и подхода к объек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Наличие и обустройство площадки для стоянки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  Нахождение   в  пределах   объекта  линий  электропере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одных     переходов      линий     энерготеплосети,     газо -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проводников, линий связи и п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Состояние территории, береговых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устройство зоны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Категория   территории  Природного  комплекса,   на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а зона отдых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 установленных  границ  территории  с различными режи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 использования  (проектируемые,   вынесенные,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соответствующих документов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Характеристика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рельеф   (расчлененность,    наличие   оползневых  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ываемых оврагов, заболоченных участков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одосбор (общий уклон, направление стока поверхностных вод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очвенно-растительный  покров  (наличие  вытоптан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хранное озеленени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  инженерная     подготовка     территории    (водоот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эрозионные    и   водозащитные    мероприятия,     об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выпусков, организованная дорожно-транспортная сет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Характеристика береговой ч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ип и состояние крепления откос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личие подмываемых участков и участков с нарушенным кре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Площади функциональных зон, общая рекреационная нагрузка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м зона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земные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авильоны для отдых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кабины - раздевал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навесы, тенты, зон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камьи, стол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лежа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помещения для хранения пляжного инвентар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 помещение  для  хранения  спортивного  инвентаря (виндсер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велосипедов и пр.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) спортивно-оздоровительные и игровые площад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) детские малогабаритные игровые сооружения (качели,  карусел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.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) наличие сигнальных и осветительных мач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) наличие наблюдательных вышек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Обустройство, состояние акв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идротехнических и плавучи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звание и тип водного объекта (река,  озеро,  водохранил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уд: пойменный, русловой, верховой, обособленны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личие и характеристика гидротехнических сооружений (плот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бросы, водовыпуски, колодцы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техническое  состоя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характеристики основных эксплуатационных регламентов (промы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е попуски, паводковые сбросы, дноуглубления)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личие ограждения водосбросов и водовыпуск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Характер питания (для прудов: проточный, сточный, бессточ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кусственной подпиткой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ратность водообме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сточник и расход подпит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Границы используемой акватории,  рельеф дна и характер д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ени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лагается выкопировка из карты глубин в пределах 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Соответствие  акватории  требованиям размещения зон м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расстояние от мест выпуска сточных в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 расстояние   от   портовых,   гидротехнических  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еналивных приспособле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 максимальная загрузка на пляжную зону и акваторию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ющих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личие и техническое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купал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мостк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трап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пло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вышек для прыжков в вод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места для купания детей и не умеющих плава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лодочной стан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стояние и количество причальных сооружен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Состояние и количество прогулочных лодок (водных велосипе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Наличие  и состояние сооружений для водно - технически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а (виндсерфинга, водных лыж и пр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Обозначение границ заплы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Организация работы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личие и состояние информационных табло, стендов, аншлаг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арант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Наличие  и состояние пункта радиовещ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атрулирование аквато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личие, состояние и укомплектованность по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едомственного спасательн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храны общественного поряд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личие медицинского пункта площадь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 Наличие  обозначения  медицинского  пункта  и указ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   Состояние   помещений   медицинского   пункта, 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го освещения,  водопровода,  туалета,  городско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 Наличие обозначенного места парковки санитар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Наличие   и  состояние   системы   коммуникаций   энерго 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   (тип,   время   прокладки,   пропускная   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  нагрузка,    периодичность   проверки, 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и проче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Водоснаб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ля хозяйственных и технических целе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итьево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Наличие    и   состояние    санитарно-технически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ушевых, туалетов и пр.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аличие и состояние пунктов общественного пи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тационарн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ездной и выносной торговли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. Системы безопас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Очистка  дна  и водной поверхности от посторонних предме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а (прилагаются акты водолазного обследования и очистк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еспечение надежности водоподпорных и водосброс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 декларации  надежности для плотин высотой более 10 м,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- для остальных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Недопущение   аварийных  сбросов,   мойки  машин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ватории и санитарной зоны (15 м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Уборка санитарной (15-метровой) зоны за пределами объек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личие планов мероприятий по поддержанию состояния объе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   требований   санитарно-эпидемиологического   и э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Наличие  плана эвакуации людей при возникновении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й под воздействием стихийных, техногенных и иных факторо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, приведенные в паспорте, вер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"___" 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. ОБ ОСУЩЕСТВЛЕНИИ КОНТРОЛЯ КАЧЕСТВА ВОДЫ И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ННЫХ ОТЛО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4186"/>
        <w:gridCol w:w="2295"/>
        <w:gridCol w:w="121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рото-</w:t>
              <w:br/>
              <w:t xml:space="preserve">колов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ьца       </w:t>
              <w:br/>
              <w:t xml:space="preserve">(пользователя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ГСЭН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О ПРОВЕДЕНИИ ТЕХНИЧЕСКИ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3375"/>
        <w:gridCol w:w="2295"/>
        <w:gridCol w:w="189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актов  </w:t>
              <w:br/>
              <w:t>осмотра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</w:t>
              <w:br/>
              <w:t xml:space="preserve">о состоянии сооружений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ьца       </w:t>
              <w:br/>
              <w:t xml:space="preserve">(пользователя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П "Мосво-  </w:t>
              <w:br/>
              <w:t xml:space="preserve">досток"      </w:t>
              <w:br/>
              <w:t xml:space="preserve">или ФГУП,    </w:t>
              <w:br/>
              <w:t xml:space="preserve">Управление   </w:t>
              <w:br/>
              <w:t xml:space="preserve">канала       </w:t>
              <w:br/>
              <w:t xml:space="preserve">им. Москвы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О ПРОВЕДЕНИИ ВОДОЛАЗНОГО ОБ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4591"/>
        <w:gridCol w:w="2025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актов </w:t>
              <w:br/>
              <w:t>об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        </w:t>
              <w:br/>
              <w:t xml:space="preserve">о состоянии дна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ьца     </w:t>
              <w:br/>
              <w:t>(пользовател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ПСС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О ПРОВЕДЕНИИ ТЕХНИЧЕСКИ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И АКВ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4186"/>
        <w:gridCol w:w="202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актов  </w:t>
              <w:br/>
              <w:t>осмотра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     </w:t>
              <w:br/>
              <w:t xml:space="preserve">о состоянии объекта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ьца     </w:t>
              <w:br/>
              <w:t>(пользовате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МС   </w:t>
              <w:br/>
              <w:t>г. Москвы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 О ВЫДАЧЕ (ИЗЪЯТИИ)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16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   </w:t>
              <w:br/>
              <w:t xml:space="preserve">выдано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миссии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МС       </w:t>
              <w:br/>
              <w:t xml:space="preserve">г. Москвы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 Санэпи-</w:t>
              <w:br/>
              <w:t xml:space="preserve">демнадзора    </w:t>
              <w:br/>
              <w:t xml:space="preserve">админ. ок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го над- </w:t>
              <w:br/>
              <w:t xml:space="preserve">зора админист. </w:t>
              <w:br/>
              <w:t xml:space="preserve">округ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. </w:t>
              <w:br/>
              <w:t xml:space="preserve">округ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разреш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выда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. ОБ ИЗМЕНЕНИЯХ ПАСПОРТНЫХ ДА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915"/>
        <w:gridCol w:w="1890"/>
        <w:gridCol w:w="161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внесения     </w:t>
              <w:br/>
              <w:t xml:space="preserve">изменения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</w:t>
              <w:br/>
              <w:t xml:space="preserve">изменения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подтверждаем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-   </w:t>
              <w:br/>
              <w:t xml:space="preserve">тель вла-    </w:t>
              <w:br/>
              <w:t xml:space="preserve">дельц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- </w:t>
              <w:br/>
              <w:t xml:space="preserve">тель пре-  </w:t>
              <w:br/>
              <w:t xml:space="preserve">фектуры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0</Words>
  <Characters>20060</Characters>
  <CharactersWithSpaces>17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Правительство Москвы</dc:creator>
  <dc:description/>
  <dc:language>en-US</dc:language>
  <cp:lastModifiedBy/>
  <dcterms:modified xsi:type="dcterms:W3CDTF">2011-10-30T11:12:00Z</dcterms:modified>
  <cp:revision>2</cp:revision>
  <dc:subject>Паспорт</dc:subject>
  <dc:title>Паспорт зоны отдых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