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от "___"________ ___ г. N 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емонтный паспорт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оборудования, тип, мар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ие сведения об изделии: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, тип, марка, год выпу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питальный (текущий) ремонт выполнен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, адрес, И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 с "___"________ ___ г. по "___"________ ___ г. по адресу: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ные технические данные после ремонта и испыт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изводительность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ип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щность 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сурс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службы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ые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еременный, трехфазный, однофаз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д тока: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220/380; 22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пряжение, В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ес агрегата (снаряженного), кг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: _________, кг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, кг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граммы: 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вместимость с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идетельство о прием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тветствует требованиям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нормативно-техн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документации, станда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знано годным к эксплуатации, опломбировано Исполнител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Гарантийные обя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арантийный  срок  для  изделия  составляет  ___ месяцев со дня ввод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ю, но не более ___ месяцев со дня выпуска из ремо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течение  гарантийного  срока  службы изделия Исполнитель гарантир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возмездное  устранение  выявленных  дефектов ремонта, замену вышедших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я  составных  частей  изделия,  в  том  числе и покупных, или издел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то  правило  не  распространяется на те случаи, когда изделие вышло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я    по   вине   Заказчика   в   результате   несоблюдения  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онной докумен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нахождения изделия в ремонте по устранению дефектов в гарантий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не включ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                  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       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6</Words>
  <Characters>3050</Characters>
  <CharactersWithSpaces>26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5:00Z</dcterms:created>
  <dc:creator>Кабанов О.М.</dc:creator>
  <dc:description/>
  <dc:language>en-US</dc:language>
  <cp:lastModifiedBy/>
  <dcterms:modified xsi:type="dcterms:W3CDTF">2011-10-30T14:05:00Z</dcterms:modified>
  <cp:revision>2</cp:revision>
  <dc:subject>Паспорт</dc:subject>
  <dc:title>Ремонтный паспорт (приложение к договору на ремонт технологического оборуд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