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обороны СССР от 08.12.1983 N 285, в котором приведена данная форма, частично утратил силу в связи с изданием Приказов Министра обороны РФ от 18.06.2003 N 227 и N 435 от 21.09.199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, введенных в дей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1983 г. N 28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Ы САНИТАРНЫХ ПАСПО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. САНИТАРНЫЙ ПАСПОР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раво эксплуатации неизотопных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онизирующих излу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аименование воинской част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Наименование подразделения, помещ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Разрешается эксплуатац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2026"/>
        <w:gridCol w:w="1754"/>
        <w:gridCol w:w="1890"/>
      </w:tblGrid>
      <w:tr>
        <w:trPr>
          <w:trHeight w:val="60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заводские </w:t>
              <w:br/>
              <w:t>номера приборов, аппаратов</w:t>
              <w:br/>
              <w:t xml:space="preserve">и установок, генерирующих </w:t>
              <w:br/>
              <w:t xml:space="preserve">ионизирующие излучения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</w:t>
              <w:br/>
              <w:t xml:space="preserve">работ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ые </w:t>
              <w:br/>
              <w:t>напряжение и</w:t>
              <w:br/>
              <w:t xml:space="preserve">сила ток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энергия</w:t>
              <w:br/>
              <w:t>генерируемого</w:t>
              <w:br/>
              <w:t xml:space="preserve">излуч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аспорт выдан на основа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кта приемки, обследования и других документов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х номеров и д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Паспорт действителен до "_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рбовая печать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управления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службы                        (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, подпись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анитарный паспор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8</Characters>
  <CharactersWithSpaces>1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инистерство обороны СССР</dc:creator>
  <dc:description/>
  <dc:language>en-US</dc:language>
  <cp:lastModifiedBy/>
  <dcterms:modified xsi:type="dcterms:W3CDTF">2011-10-30T14:16:00Z</dcterms:modified>
  <cp:revision>2</cp:revision>
  <dc:subject>Паспорт</dc:subject>
  <dc:title>Санитарный паспорт на право эксплуатации неизотопных источников ионизирующих излуч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