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ороны СССР от 08.12.1983 N 285, в котором приведена данная форма, частично утратил силу в связи с изданием Приказов Министра обороны РФ от 18.06.2003 N 227 и N 435 от 21.09.199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1983 г. N 2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Ы САНИТАРНЫХ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. САНИТАРНЫЙ ПАСПОР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аво хранения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именование воинской ча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именование подразделения, помещ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Разрешается  хранение радиоактивных веществ в количеств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 (____ Бк), в том чис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025"/>
        <w:gridCol w:w="2834"/>
        <w:gridCol w:w="2025"/>
      </w:tblGrid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диоактивных  </w:t>
              <w:br/>
              <w:t xml:space="preserve">источников,   </w:t>
              <w:br/>
              <w:t xml:space="preserve">радионуклид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егатное  </w:t>
              <w:br/>
              <w:t xml:space="preserve">состояние и  </w:t>
              <w:br/>
              <w:t xml:space="preserve">форма выпуска </w:t>
              <w:br/>
              <w:t xml:space="preserve">источников, </w:t>
              <w:br/>
              <w:t xml:space="preserve">радионуклидов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ары, упаковки, </w:t>
              <w:br/>
              <w:t>комплекта, в которых</w:t>
              <w:br/>
              <w:t xml:space="preserve">хранятся источники, </w:t>
              <w:br/>
              <w:t xml:space="preserve">радионуклид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сть  </w:t>
              <w:br/>
              <w:t xml:space="preserve">источников,  </w:t>
              <w:br/>
              <w:t>радионуклидов,</w:t>
              <w:br/>
              <w:t xml:space="preserve">Ки (Бк)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аспорт выдан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кта приемки, обследования и других документ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номеров и 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аспорт действителен до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службы                        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подпись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анитарный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обороны СССР</dc:creator>
  <dc:description/>
  <dc:language>en-US</dc:language>
  <cp:lastModifiedBy/>
  <dcterms:modified xsi:type="dcterms:W3CDTF">2011-10-30T14:16:00Z</dcterms:modified>
  <cp:revision>2</cp:revision>
  <dc:subject>Паспорт</dc:subject>
  <dc:title>Санитарный паспорт на право хранения радиоактив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