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ороны СССР от 08.12.1983 N 285, в котором приведена данная форма, частично утратил силу в связи с изданием Приказов Министра обороны РФ от 18.06.2003 N 227 и N 435 от 21.09.199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, 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1983 г. N 2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Ы САНИТАРНЫХ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. САНИТАРНЫЙ ПАСПОР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аво проведения работ с радиоактивными веще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закрытом виде и их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именование воинской ча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именование подразделения, помещ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Разрешается  проведение  работ  с радиоактивными веществ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ом виде и эксплуатация приборов,  аппаратов и установок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оем составе радиоактивные источник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2160"/>
        <w:gridCol w:w="3239"/>
      </w:tblGrid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адионуклидов, </w:t>
              <w:br/>
              <w:t>приборов, аппа-</w:t>
              <w:br/>
              <w:t>ратов и устано-</w:t>
              <w:br/>
              <w:t xml:space="preserve">вок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 xml:space="preserve">рабо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ая   </w:t>
              <w:br/>
              <w:t xml:space="preserve">активность ис- </w:t>
              <w:br/>
              <w:t xml:space="preserve">точников, ис-  </w:t>
              <w:br/>
              <w:t xml:space="preserve">пользуемых в   </w:t>
              <w:br/>
              <w:t>работе, Ки (Бк)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сть хранящихся </w:t>
              <w:br/>
              <w:t>источников, в том числе</w:t>
              <w:br/>
              <w:t>находящихся в приборах,</w:t>
              <w:br/>
              <w:t>аппаратах и установках,</w:t>
              <w:br/>
              <w:t xml:space="preserve">Ки (Бк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аспорт выдан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кта приемки, обследования и других документов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х номеров и д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аспорт действителен до 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службы                        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, подпись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анитарный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1</Characters>
  <CharactersWithSpaces>1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обороны СССР</dc:creator>
  <dc:description/>
  <dc:language>en-US</dc:language>
  <cp:lastModifiedBy/>
  <dcterms:modified xsi:type="dcterms:W3CDTF">2011-10-30T14:16:00Z</dcterms:modified>
  <cp:revision>2</cp:revision>
  <dc:subject>Паспорт</dc:subject>
  <dc:title>Санитарный паспорт на право проведения работ с радиоактивными веществами в закрытом/открытом виде и их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