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группе социальной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жденных исправительного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циальный паспорт осужд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воспитательной коло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писочный состав осужденных количество ______% от лимита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оличество       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озраст осужденн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от 14 до 15 лет включительно           _____________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от 16 до 17 лет включительно           _____________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от 18 до 19 лет включительно           _____________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от 20 до 21 года включительно          _____________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бразование осужденн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не имеют                               _____________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до 4 классов                           _____________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5 - 9 классов, неполное среднее        _____________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среднее общее                          _____________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) начальное профессиональное             _____________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) среднее профессионально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конченное высшее                      _____________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Количество обучающихся в школе         _____________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Количество обучающихся заоч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танционным методом                     _____________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Количество обучающих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м училище                  _____________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оличество лиц, не имеющих профессии   _____________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Количество инвалидов                   _____________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III группы                             _____________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II группы                              _____________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I группы                               _____________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Количество верующих (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яющих религиозные обряды)           _____________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Количество трудоустроенных в ВК       _____________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Средняя заработная плата осужденных   _____________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Семейное по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женат (замужем)                        _____________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холост (не замужем)                    _____________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в браке не состоят                     _____________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Семейные связ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поддерживают                           _____________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не поддерживают                        _____________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Наличие дет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нет                                    _____________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есть                                   _____________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Количество воспитанников дет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ов, школ-интернатов, спец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х учреждений                _____________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Количество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не имеющих постоянного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                                _____________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не имеющих паспорта в личном деле      _____________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сирот и оставшихся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печения родителей                       _____________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с психическими отклонениями            _____________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Распределение осужденны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у судимост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впервые судимые                        _____________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неоднократно судимые                   _____________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Количество трудновоспитуемых          _____________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Количество лиц, обратившихся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алобами по поводу физического насилия    _____________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 Распределение по услов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бывания наказ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обычные условия                        _____________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облегченные условия                    _____________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льготные                               _____________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строгие условия                        _____________   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еденная схема социального паспорта осужденных воспитательной колонии является примерной и допускает изменения и дополнения, которые могут вводиться в каждом территориальном органе ФСИН России с учетом местной специф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абсолютные значения показателей в социальном паспорте должны сопровождаться процентным соотно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циальный паспорт составляется дважды в год по состоянию на 1 июля и 1 январ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8</Words>
  <Characters>4003</Characters>
  <CharactersWithSpaces>34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2:00Z</dcterms:created>
  <dc:creator>Министерство юстиции Российской Федерации</dc:creator>
  <dc:description/>
  <dc:language>en-US</dc:language>
  <cp:lastModifiedBy/>
  <dcterms:modified xsi:type="dcterms:W3CDTF">2011-10-30T16:32:00Z</dcterms:modified>
  <cp:revision>2</cp:revision>
  <dc:subject>Паспорт</dc:subject>
  <dc:title>Социальный паспорт осужденных воспитательной коло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