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. 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держанию, ремонту и ре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 не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ИНИСТЕРСТВО ОБОРОН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 воен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бюро технической инвентар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нвентарный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адастровый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ЧЕСКИ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АДН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дентификационный номер АДН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воинской части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балансе которой находится АДН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гарниз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тическое изображение АДН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ри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хематическое изображение АДНП размещается на карте или вычерчивается в виде схемы с указанием масштаба, границ военного городка, пикетажа, основной ситуации и инженерной сети (с привязкой по месту), находящейся в полосе от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. ОБЩИ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┬──────────┬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Наименование           │ Единица  │20__ г.│20__ г.│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│измерения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2                 │    3     │   4   │   5   │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┴──────────┴───────┴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Общие геометрические параметры АДНП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длина                            │пог. м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ширина (средняя)                 │пог. м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площадь                          │кв. м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Характеристики проезжей части АДНП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ширина (средняя)                 │пог. м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площадь                          │кв. м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преобладающий тип покрытия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Технические средства организации дорожного движения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предупреждающие                  │шт.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запрещающие                      │шт.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предписывающие                   │шт.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знаки приоритета                 │шт.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прочие знаки                     │шт.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разметка горизонтальная и        │пог. м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ртикальная               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светофоры                        │шт.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дорожное ограждение              │пог. м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направляющие устройства          │шт.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Мосты                             │шт.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Путепроводы                       │шт.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Водосток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габарит                          │м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нагрузка                         │т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материал                  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длина по настилу                 │пог. м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Зеленые насаждения (линейные уличные посадки)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деревьев по четной стороне       │шт.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деревьев по нечетной стороне     │шт.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кустарников по четной стороне    │пог. м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кустарников по нечетной стороне  │пог. м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Трубы под проездом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железобетонные                   │шт./пог. м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металлические круглые            │шт./пог. м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каменные                         │шт./пог. м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деревянные                       │шт./пог. м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Подпорные стенки (длина)          │пог. м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Дамбы и насыпи (длина)            │пог. м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Плотины (длина)                   │пог. м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Водосточная сеть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длина                            │пог. м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количество колодцев              │шт.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┴───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. ЭКСПЛИКАЦИЯ ПЛОЩАДЕЙ АДН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214"/>
        <w:gridCol w:w="1080"/>
        <w:gridCol w:w="811"/>
        <w:gridCol w:w="945"/>
        <w:gridCol w:w="945"/>
        <w:gridCol w:w="945"/>
        <w:gridCol w:w="945"/>
        <w:gridCol w:w="1214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инвен-</w:t>
              <w:br/>
              <w:t xml:space="preserve">тари- </w:t>
              <w:br/>
              <w:t xml:space="preserve">зации </w:t>
              <w:br/>
              <w:t xml:space="preserve">АДНП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з-</w:t>
              <w:br/>
              <w:t xml:space="preserve">жая   </w:t>
              <w:br/>
              <w:t xml:space="preserve">часть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отуары</w:t>
              <w:br/>
              <w:t xml:space="preserve">и пеше- </w:t>
              <w:br/>
              <w:t xml:space="preserve">ходные  </w:t>
              <w:br/>
              <w:t xml:space="preserve">дорож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-  </w:t>
              <w:br/>
              <w:t>строен-</w:t>
              <w:br/>
              <w:t xml:space="preserve">ная    </w:t>
              <w:br/>
              <w:t xml:space="preserve">часть  </w:t>
              <w:br/>
              <w:t>проезд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р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юве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ос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зеле-</w:t>
              <w:br/>
              <w:t xml:space="preserve">н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 xml:space="preserve">эле-  </w:t>
              <w:br/>
              <w:t xml:space="preserve">менты </w:t>
              <w:br/>
              <w:t>соору-</w:t>
              <w:br/>
              <w:t xml:space="preserve">ж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площадь </w:t>
              <w:br/>
              <w:t>проезда,</w:t>
              <w:br/>
              <w:t xml:space="preserve">кв. м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структивные элементы АДНП, берегоукрепи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ружений, плотин, дамб и их стоимость, тыс.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945"/>
        <w:gridCol w:w="945"/>
        <w:gridCol w:w="945"/>
        <w:gridCol w:w="811"/>
        <w:gridCol w:w="945"/>
        <w:gridCol w:w="675"/>
        <w:gridCol w:w="809"/>
        <w:gridCol w:w="675"/>
        <w:gridCol w:w="811"/>
        <w:gridCol w:w="809"/>
        <w:gridCol w:w="945"/>
        <w:gridCol w:w="811"/>
        <w:gridCol w:w="674"/>
        <w:gridCol w:w="811"/>
        <w:gridCol w:w="809"/>
        <w:gridCol w:w="811"/>
        <w:gridCol w:w="809"/>
        <w:gridCol w:w="675"/>
        <w:gridCol w:w="811"/>
        <w:gridCol w:w="809"/>
        <w:gridCol w:w="675"/>
        <w:gridCol w:w="80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ин-  </w:t>
              <w:br/>
              <w:t xml:space="preserve">вен- </w:t>
              <w:br/>
              <w:t>тари-</w:t>
              <w:br/>
              <w:t>заци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конст-</w:t>
              <w:br/>
              <w:t xml:space="preserve">рук-  </w:t>
              <w:br/>
              <w:t>тивных</w:t>
              <w:br/>
              <w:t xml:space="preserve">эле-  </w:t>
              <w:br/>
              <w:t>менто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 xml:space="preserve">учет- </w:t>
              <w:br/>
              <w:t xml:space="preserve">ных   </w:t>
              <w:br/>
              <w:t>участ-</w:t>
              <w:br/>
              <w:t>ков по</w:t>
              <w:br/>
              <w:t xml:space="preserve">плану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по-   </w:t>
              <w:br/>
              <w:t>строй-</w:t>
              <w:br/>
              <w:t xml:space="preserve">ки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- </w:t>
              <w:br/>
              <w:t xml:space="preserve">ма-  </w:t>
              <w:br/>
              <w:t xml:space="preserve">тив- </w:t>
              <w:br/>
              <w:t xml:space="preserve">ный  </w:t>
              <w:br/>
              <w:t xml:space="preserve">срок </w:t>
              <w:br/>
              <w:t>служ-</w:t>
              <w:br/>
              <w:t xml:space="preserve">бы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- </w:t>
              <w:br/>
              <w:t>риал и</w:t>
              <w:br/>
              <w:t xml:space="preserve">кон-  </w:t>
              <w:br/>
              <w:t>струк-</w:t>
              <w:br/>
              <w:t xml:space="preserve">ция   </w:t>
              <w:br/>
              <w:t xml:space="preserve">эле-  </w:t>
              <w:br/>
              <w:t>ментов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-</w:t>
              <w:br/>
              <w:t xml:space="preserve">на, </w:t>
              <w:br/>
              <w:t xml:space="preserve">м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>шири-</w:t>
              <w:br/>
              <w:t>на, м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л-</w:t>
              <w:br/>
              <w:t>щина</w:t>
              <w:br/>
              <w:t xml:space="preserve">по- </w:t>
              <w:br/>
              <w:t>кры-</w:t>
              <w:br/>
              <w:t>тия,</w:t>
              <w:br/>
              <w:t xml:space="preserve">см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>высо-</w:t>
              <w:br/>
              <w:t>та, м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>кв. м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>куб. м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бор-</w:t>
              <w:br/>
              <w:t xml:space="preserve">ника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таб-</w:t>
              <w:br/>
              <w:t>лицы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-</w:t>
              <w:br/>
              <w:t xml:space="preserve">ри-  </w:t>
              <w:br/>
              <w:t xml:space="preserve">тель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>изме-</w:t>
              <w:br/>
              <w:t xml:space="preserve">ри-  </w:t>
              <w:br/>
              <w:t xml:space="preserve">теля </w:t>
              <w:br/>
              <w:t xml:space="preserve">по   </w:t>
              <w:br/>
              <w:t xml:space="preserve">таб- </w:t>
              <w:br/>
              <w:t xml:space="preserve">лице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правки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>изме-</w:t>
              <w:br/>
              <w:t>рите-</w:t>
              <w:br/>
              <w:t xml:space="preserve">ля с </w:t>
              <w:br/>
              <w:t xml:space="preserve">по-  </w:t>
              <w:br/>
              <w:t>прав-</w:t>
              <w:br/>
              <w:t xml:space="preserve">ками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- </w:t>
              <w:br/>
              <w:t xml:space="preserve">ста- </w:t>
              <w:br/>
              <w:t>нови-</w:t>
              <w:br/>
              <w:t>тель-</w:t>
              <w:br/>
              <w:t xml:space="preserve">ная  </w:t>
              <w:br/>
              <w:t>стои-</w:t>
              <w:br/>
              <w:t>мость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цент</w:t>
              <w:br/>
              <w:t xml:space="preserve">из- </w:t>
              <w:br/>
              <w:t>носа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 </w:t>
              <w:br/>
              <w:t xml:space="preserve">щая  </w:t>
              <w:br/>
              <w:t>стои-</w:t>
              <w:br/>
              <w:t>мость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кли- </w:t>
              <w:br/>
              <w:t>мати-</w:t>
              <w:br/>
              <w:t xml:space="preserve">чес- </w:t>
              <w:br/>
              <w:t xml:space="preserve">кий  </w:t>
              <w:br/>
              <w:t>район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груп-</w:t>
              <w:br/>
              <w:t xml:space="preserve">пу   </w:t>
              <w:br/>
              <w:t>грун-</w:t>
              <w:br/>
              <w:t xml:space="preserve">то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тол-</w:t>
              <w:br/>
              <w:t>щину</w:t>
              <w:br/>
              <w:t>слоя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осточная сеть, трубы, стоимость их эле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ыс.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946"/>
        <w:gridCol w:w="1215"/>
        <w:gridCol w:w="944"/>
        <w:gridCol w:w="810"/>
        <w:gridCol w:w="811"/>
        <w:gridCol w:w="810"/>
        <w:gridCol w:w="675"/>
        <w:gridCol w:w="674"/>
        <w:gridCol w:w="810"/>
        <w:gridCol w:w="810"/>
        <w:gridCol w:w="811"/>
        <w:gridCol w:w="675"/>
        <w:gridCol w:w="809"/>
        <w:gridCol w:w="810"/>
        <w:gridCol w:w="810"/>
        <w:gridCol w:w="811"/>
        <w:gridCol w:w="675"/>
        <w:gridCol w:w="806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ин-  </w:t>
              <w:br/>
              <w:t xml:space="preserve">вен- </w:t>
              <w:br/>
              <w:t>тари-</w:t>
              <w:br/>
              <w:t>за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 xml:space="preserve">учет- </w:t>
              <w:br/>
              <w:t xml:space="preserve">ных   </w:t>
              <w:br/>
              <w:t>участ-</w:t>
              <w:br/>
              <w:t>ков по</w:t>
              <w:br/>
              <w:t xml:space="preserve">план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конст-  </w:t>
              <w:br/>
              <w:t xml:space="preserve">руктив- </w:t>
              <w:br/>
              <w:t>ных эле-</w:t>
              <w:br/>
              <w:t xml:space="preserve">менто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по-   </w:t>
              <w:br/>
              <w:t>строй-</w:t>
              <w:br/>
              <w:t xml:space="preserve">к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- </w:t>
              <w:br/>
              <w:t xml:space="preserve">ма-  </w:t>
              <w:br/>
              <w:t xml:space="preserve">тив- </w:t>
              <w:br/>
              <w:t xml:space="preserve">ный  </w:t>
              <w:br/>
              <w:t xml:space="preserve">срок </w:t>
              <w:br/>
              <w:t>служ-</w:t>
              <w:br/>
              <w:t xml:space="preserve">бы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-</w:t>
              <w:br/>
              <w:t xml:space="preserve">риал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</w:t>
              <w:br/>
              <w:t>метр,</w:t>
              <w:br/>
              <w:t xml:space="preserve">м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-</w:t>
              <w:br/>
              <w:t xml:space="preserve">на, </w:t>
              <w:br/>
              <w:t xml:space="preserve">м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у-</w:t>
              <w:br/>
              <w:t>бина</w:t>
              <w:br/>
              <w:t xml:space="preserve">за- </w:t>
              <w:br/>
              <w:t>пол-</w:t>
              <w:br/>
              <w:t xml:space="preserve">не- </w:t>
              <w:br/>
              <w:t>ния,</w:t>
              <w:br/>
              <w:t xml:space="preserve">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 </w:t>
              <w:br/>
              <w:t xml:space="preserve">сота </w:t>
              <w:br/>
              <w:t xml:space="preserve">за-  </w:t>
              <w:br/>
              <w:t>сыпки</w:t>
              <w:br/>
              <w:t xml:space="preserve">над  </w:t>
              <w:br/>
              <w:t xml:space="preserve">тру- </w:t>
              <w:br/>
              <w:t xml:space="preserve">бой, 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  <w:br/>
              <w:t xml:space="preserve">под  </w:t>
              <w:br/>
              <w:t xml:space="preserve">тру- </w:t>
              <w:br/>
              <w:t xml:space="preserve">бой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бор-</w:t>
              <w:br/>
              <w:t xml:space="preserve">ник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таб-</w:t>
              <w:br/>
              <w:t>лиц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-</w:t>
              <w:br/>
              <w:t xml:space="preserve">ри-  </w:t>
              <w:br/>
              <w:t xml:space="preserve">тел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>изме-</w:t>
              <w:br/>
              <w:t>рите-</w:t>
              <w:br/>
              <w:t>ля по</w:t>
              <w:br/>
              <w:t xml:space="preserve">таб- </w:t>
              <w:br/>
              <w:t xml:space="preserve">лиц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- </w:t>
              <w:br/>
              <w:t xml:space="preserve">ста- </w:t>
              <w:br/>
              <w:t>нови-</w:t>
              <w:br/>
              <w:t>тель-</w:t>
              <w:br/>
              <w:t xml:space="preserve">ная  </w:t>
              <w:br/>
              <w:t>стои-</w:t>
              <w:br/>
              <w:t>мо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цент</w:t>
              <w:br/>
              <w:t xml:space="preserve">из- </w:t>
              <w:br/>
              <w:t>нос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стои-</w:t>
              <w:br/>
              <w:t>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I. КАРТОЧКА ДЕНЕЖНЫХ ЗАТРАТ И ФИЗИЧЕСКИХ ОБЪЕМ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НЫХ ДОРОЖ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Денежные затраты, тыс.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┬───────┬───────┬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Затраты         │20__ г.│20__ г.│20__ г.│20__ г.│20__ г.│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2   │   3   │   4   │   5   │   6 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мете:       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ремонт      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капитальный ремонт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реконструкцию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ссигновано, всего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ремонт      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капитальный ремонт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реконструкцию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┴───────┴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изические объ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┬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д     │Вид работы (ремонт,│ Дорожная │  Искусственные сооруж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апитальный ремонт,│  одежда  ├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реконструкция)   │          │    мостов    │     тру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│          ├───────┬──────┼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       │          │  </w:t>
      </w:r>
      <w:r>
        <w:rPr/>
        <w:t>шт.  │пог. м│  шт.  │пог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┼───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       2         │    3     │   4   │  5   │   6   │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┼───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__ г.     │                   │   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__ г.     │                   │   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────┴──────────┴───────┴──────┴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арточка денежных затрат и физических объемов выполненных дорожных работ заполняется по состоянию на 1 января каждого года после проведения ремонта (капитального ремонта) и ре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иложенных к техническому паспорту АДН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890"/>
        <w:gridCol w:w="1350"/>
        <w:gridCol w:w="1755"/>
        <w:gridCol w:w="17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составл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штаб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каждый мост (путепровод) составляется карточка моста (путепровода) и прикладывается к техническому паспорту на АДН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20"/>
        <w:gridCol w:w="1889"/>
        <w:gridCol w:w="1351"/>
        <w:gridCol w:w="1890"/>
        <w:gridCol w:w="1349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писи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и         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ил начальник АДС </w:t>
              <w:br/>
              <w:t xml:space="preserve">военного округа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9</Words>
  <Characters>10431</Characters>
  <CharactersWithSpaces>8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Министерство обороны Российской Федерации</dc:creator>
  <dc:description/>
  <dc:language>en-US</dc:language>
  <cp:lastModifiedBy/>
  <dcterms:modified xsi:type="dcterms:W3CDTF">2011-10-30T17:25:00Z</dcterms:modified>
  <cp:revision>2</cp:revision>
  <dc:subject>Паспорт</dc:subject>
  <dc:title>Технический паспорт автомобильной дороги необщего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