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АГЗ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чень показателей, │Значение     │   По состоянию на 2003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арактеризующих АГЗС  │величин (тип,├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оизводи-   │ Количество   │ Год выпус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тельность,   │              │строительстваа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число оборо- │              │ или монта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тов и т.п.)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   2      │      3       │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бщие  сведения  об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ЗС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Год    ввода    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ю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        Проект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вшая проект АГЗ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   Характеристик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:       привязк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вого        проект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номер типовог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)            ил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й проект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Сведения        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е реконструкции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1. Год  выполнени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реконструкции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2. В           чем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ается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числить)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3.       Проект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вшая      проект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   Принципиаль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хема слива-налива газ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АГЗС: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-компрессорная,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-испарительная,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арительная и др.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           Годов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 АГЗ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первоначальному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, т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7.           Годов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 АГЗ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       проекту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т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8.           Годов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, т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9.    Первоначаль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ная       стоимост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    АГЗС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0.       Балансов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, тыс. руб.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1.       Количеств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,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      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их, чел.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2.       Количеств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всего, чел.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3. Сменность работ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ЗС  (одна   или   дв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ы)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Поступление   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газа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 Заводы          -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и газа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. Способ   доста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а на АГЗС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3. Количество  газа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емого  с  АГЗС 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тки, т/год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Сведения о генплан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      инженерны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циях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          Площад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, м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1. В   том   числ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й  зоны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    Водопровод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м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.   Канализацион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м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. Тепловые сети, м: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опление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ячее водоснабжение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5.     Электрическ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м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6. Кабельные  линии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пульсные  трубы КИП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ки, м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7. Слаботочные сети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8. Газопроводы, м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9. Автодороги  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фальтовые покрытия, м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0. Ограждение АГЗС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 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    Сливно-налив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        Количеств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ок  для  слива  из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цистерн, шт.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        Количеств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ок  для   запра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нов  газобаллонны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й, шт.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   Характеристик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        дл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     сжиженны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в           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), шт.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Общий       объем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       баз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, м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 Запас   газа   н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ЗС, сут.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4. Способ  устано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 (надземный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дземный)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5. Тип  уровнемерны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,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       н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ах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-компрессорное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 Объем   помещени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нутренний), м3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           Площад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, м2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3. Компрессор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), шт.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4. Насос     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), шт.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5. Испаритель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),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        Устройств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ки и блокиро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 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ровки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ых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м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м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 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ровки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торов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азованности        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ыми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ыми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ми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. 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торов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азованности  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) в  помещениях  с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ми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             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числить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), шт.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Электрооборудован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     Установлен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двигателей, кВт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  Электродвигател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го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и    и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мощность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3.  Электродвигател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ого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и    и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мощность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.  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4.            Про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двигатели, шт.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5. Запорная арматур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электроприводом, шт.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6.               Тип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форматорной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танции,          е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,          кВт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7. Наличие установок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химической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  от    коррози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тип устано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ъект защиты), шт.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Теплоснабжение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я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.          Источник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. Вид  и  параметр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носителя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. 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водоочистки (тип)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4.         Приточ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ые  систем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     системы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ые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)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5.          Вытяж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ционные  систем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мер         системы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емые устано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мещения)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6. Общее  количество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торов, шт.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Водоснабжение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1.         Источник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(давлен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) 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2. Объем   и    тип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а          дл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запас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м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3. Пожарные  насос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рка и тип), шт.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4.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ой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й станции  (тип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)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5. Место     сброс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токов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   Противопожарно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1.         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  средст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        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о-компрессорном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и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2.         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  средст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   -    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олнительном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и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3.         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  средст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- на баз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4.         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  средст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  -   дл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онок     слива    из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цистерн и  заправк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лонов  газобаллонны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й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5.         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ых       средст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  -   дл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АГЗС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6. Наличие пожарной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  (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и     тип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)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7.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ой  систем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(перечень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,  тип,  марк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)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8.          Наличи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ой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ой  систем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яного     охлаждени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уаров        баз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     Внеплощадоч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ции      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я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1.       Подъезд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а, км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2.            Лини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ередачи, км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3.      Водопровод: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           мм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, км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4.     Канализация: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           мм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, км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5.      Слаботочные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, км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6. Теплотрасса, км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 Потребность      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ресурсах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1.    Установлен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оприемников, кВт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2.           Расход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   тыс.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т.ч/год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3. Горячая     вод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температуру)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т.ч/ч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4. Пар    давлением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Па (кгс/см2), т/ч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5. Вода          н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-питьевые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нужды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         полив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), м/сут.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6. Вода          н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е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нутреннее           и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жное), л/с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7. Вода          на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олнение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а, м/сут.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8.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-бытовая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, м/сут.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9. Производственная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, м/сут.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.10. Сжатый   воздух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    давление),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/мин.                 │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хема расположения АГЗС и основных ее сооружений (генплан) в масштабе 1:1000 или 1:500 с эксплик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схеме АГЗС должны быть обозначены сооружения, построенные по первоначальному прое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2003 г.                  Исполн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2003 г.                  Провер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8</Words>
  <Characters>23593</Characters>
  <CharactersWithSpaces>20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ый горный и промышленный надзор России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