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36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И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АЗОНАПОЛНИТЕЛЬНОЙ СТАНЦИИ (ПУНКТА) СЖИЖЕННЫХ ГА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и телефон ГНС (ГН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ень показателей,    │Значение величин   │По состоянию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характеризующих ГНС     │или характеристика │    199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(тип, производи-   ├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тельность, часто-  │коли- │год вы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та вращения и т.п.)│чество│пуск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</w:t>
      </w:r>
      <w:r>
        <w:rPr/>
        <w:t>пост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</w:t>
      </w:r>
      <w:r>
        <w:rPr/>
        <w:t>рой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</w:t>
      </w:r>
      <w:r>
        <w:rPr/>
        <w:t>и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</w:t>
      </w:r>
      <w:r>
        <w:rPr/>
        <w:t>монтаж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бщие сведения о ГНС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Год ввода в эксплуата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ю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Проектная организация,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ившая проект ГНС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Характеристика проекта: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язка типового проекта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ать номер типового про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кта) или индивидуальный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Сведения о проекте ре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и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1. Год выполнения проек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 реконструкции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2. В чем заключается ре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я (перечислить)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3. Проектная организа-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я, выполнившая проект ре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и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 Максимальное расстояние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авки газа потребителям с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НС, км: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автоцистернах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баллонах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 Принципиальная схема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ива-налива газа на ГНС: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осно-компрессорная, на-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но-испарительная, испа-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тельная, с использованием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природного газа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 Годовая производитель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ь ГНС по первоначальному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у, т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 Годовая производитель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ь ГНС по проекту реконс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кции, т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9. Годовая фактическая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ьность, т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. Первоначальная сметная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строительства ГНС,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1. Балансовая стоимость,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2. Сменность работы ГНС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дна или две смены)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ступление и реализация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а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Заводы - поставщики га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Способ доставки газа на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НС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Возможность раздельного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анения и расфасовки газа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личного состава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Количество газонаполни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ных пунктов и пунктов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мена баллонов, на которые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авляется газ с ГНС, шт.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Количество резервуарных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ок, на которые дос-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вляется газ с ГНС, шт.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 Количество коммунальных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й и предприятий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тового обслуживания насе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я, на которые доставля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тся газ с ГНС, шт.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 Количество газа, отпус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емого с ГНС в автоцистер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, т/год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8. Количество газа, т/год,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аемого с ГНС в балло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 вместимостью, л: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0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7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9. Максимальный суточный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 газа в баллонах, т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9.1. В том числе транспор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м потребителей газа, т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0. Обменный фонд балло-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, шт., вместимостью, л: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0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7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ведения о генплане и ин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ерных коммуникациях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Площадь земельного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а, кв. м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1. В том числе произ-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ственной зоны, кв. м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Водопроводные сети, м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Канализационные сети, м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 Тепловые сети, м: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опление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рячее водоснабжение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 Электрические сети, м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 Кабельные линии, им-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льсные трубы КИП и автома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ки, м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7. Слаботочные сети, м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8. Газопроводы, м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9. Железнодорожный путь, м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0. Автодороги и асфальто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е покрытия, кв. м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1. Ограждения ГНС, м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Транспортные средства ГНС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Автомобили типа "Клет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", шт. (перечислить моди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кации)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 Автоцистерны (перечис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ть модификации), шт.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 Бортовые автомобили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еречислить модификации),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.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 Тракторы (перечислить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ификации), шт.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5. Количество мест для ав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мобилей в гараже, шт.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6. Количество мест для ав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мобилей на открытой стоян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, шт.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7. Количество автомобилей,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еденных на сжиженный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, шт.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Сливоналивные устройства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Количество сливных пос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 на железнодорожной эста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де, шт.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 Количество колонок для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олнения автоцистерн, шт.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. Количество колонок для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ения баллонов газобал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нных автомобилей, шт.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База хранения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 Характеристика резерву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ов для хранения сжиженных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ов (тип, вместимость),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.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 Общий объем резервуаров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зы хранения, куб. м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. Запас газа на ГНС, сут.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4. Способ установки резер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уаров (надземно или подзем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)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5. Тип уровнемерных уст-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йств, установленных на ре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рвуарах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6. Тип, вместимость, спо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 установки и количество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уаров для слива неис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ившегося газа из перепол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ных баллонов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7. Характеристика испари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й (тип, производитель-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ь), шт.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Насосно-компрессорное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е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 Объем помещения (внут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ний), куб. м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 Площадь помещения, кв.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. Компрессор (тип, мар-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), шт.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4. Насос (тип, марка), шт.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5. Испаритель (тип, произ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ительность), шт.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6. Возможность использова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природного газа для пе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ещения жидкой фазы в тех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логической схеме ГНС (дав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е газа)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Наполнительные отделения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ое наполнительное отде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е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 Объем помещения (внут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ний), куб. м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 Площадь помещения, кв.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 Площадь погрузочно-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грузочной площадки, кв. м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. Тип и длина транспорте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5. Установки для наполне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баллонов типа УНБН (пе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числить модификации), шт.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6. Карусельные установки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наполнения баллонов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местимостью 50 и 27 л, шт.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7. То же, для баллонов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местимостью 5 л, шт.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8. То же, для баллонов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местимостью 1 л, шт.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9. Посты для наполнения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ллонов вместимостью 50 и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 л, шт.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0. То же, для баллонов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местимостью 5 и 1 л, шт.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1. Посты для контрольного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вешивания баллонов, шт.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2. Автоматические уста-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ки для контроля наполне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баллонов, шт.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3. Механический ключ для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тилей, шт.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4. Механический ключ для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панов, шт.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торое наполнительное отде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е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ить оборудование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огично пп. 8.1 - 8.14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тье наполнительное отде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е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ить оборудование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огично пп. 8.1 - 8.14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Сливное отделение (уста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ка)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 Объем помещения, куб. м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 Площадь помещения, кв.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 Тип и длина транспорте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. Установка для слива га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из баллонов вместимостью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 л (тип, марка), шт.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5. То же, для баллонов 27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, шт.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6. То же, для баллонов 5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, шт.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7. Ручной пост для слива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а из баллонов вместимос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ью 50 л, шт.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8. То же, для баллонов 27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, шт.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9. То же, для баллонов 5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, шт.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0. Механический ключ для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тилей, шт.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1. Механический ключ для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панов, шт.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2. Количество поступающих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слива баллонов в год,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., вместимостью, л: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0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7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Отделение (установка)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парки баллонов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 Теплоноситель для про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ки баллонов (указать па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метры)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 Объем отделения про-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ки, куб. м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 Площадь отделения про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ки, кв. м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 Установки для пропарки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ллонов (тип, марка), шт.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5. Посты для пропарки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ллонов вместимостью 50 л,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.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6. То же для баллонов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местимостью 27 л, шт.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7. То же, для баллонов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местимостью 5 л, шт.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8. Механический ключ для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тилей, шт.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9. Механический ключ для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панов, шт.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Отделение освидетельст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вания баллонов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. Объем помещения, куб.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 Площадь помещения, кв.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3. Стенд для гидравличес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го испытания баллонов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местимостью 50 л, шт.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4. То же, для баллонов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местимостью 27 л, шт.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5. То же, для баллонов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местимостью 5 л, шт.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6. Стенд для пневматичес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х испытаний баллонов вмес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мостью 50 и 27 л, шт.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7. То же, для баллонов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местимостью 5 л, шт.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8. Механический ключ для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тилей, шт.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9. Механический ключ для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панов, шт.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0. Количество баллонов,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едших в течение года ос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етельствование и ремонт,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., вместимостью, л: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0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7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Окрасочное отделение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. Объем помещения, куб.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2. Площадь помещения, кв.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3. Применяемый краситель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арка, ГОСТ)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4. Способ окраски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5. Способ снятия старой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ски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6. Окрасочная камера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ип, марка)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7. Способ сушки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8. Сушильная камера (тип,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)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9. Конвейер (тип, длина)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Устройства автоматики и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окировки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1. Наличие блокировки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тиляционных устройств с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ческим оборудовани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м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2. Наличие блокировки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гнализаторов загазованнос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 с аварийными вентиляцион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ми установками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3. Наличие сигнализаторов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азованности (тип, марка)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омещениях с производства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 категории А (перечислить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я), шт.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Электрооборудование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. Установленная мощность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двигателей, кВт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. Электродвигатели тех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логического оборудования и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х установленная мощность,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.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. Электродвигатели вен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ляционного оборудования и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х установленная мощность,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.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4. Прочие электродвигате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, шт.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5. Запорная арматуры с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приводом, шт.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6. Тип трансформаторной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станции, ее мощность,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т, напряжение, В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7. Наличие установок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химической защиты от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розии (указать тип уста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ки и объект защиты), шт.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Теплоснабжение и венти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яция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. Источник теплоснабже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2. Вид и параметры тепло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ителя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3. Тип и количество кот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в в котельной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4. Вид топлива, использу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мого в котельной (возмож-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ь использования неиспа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вшегося газа)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5. Наличие химводоочистки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ип)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6. Приточные вентиляцион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системы (номер системы и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емые помещения)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7. Вытяжные вентиляцион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системы (номер системы,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емые установки и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я)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8. Общее количество вен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ляторов, шт.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Водоснабжение и канали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ция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1. Источник водоснабжения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авление воды)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2. Объем и тип резервуара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противопожарного запаса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ы, куб. м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3. Пожарные насосы (марка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ип), шт.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4. Наличие установок для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чистки канализационных сто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в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5. Наличие канализацион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й насосной (тип, произво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тельность)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6. Место канализационных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ков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Противопожарное оборудо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е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1. Перечень первичных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пожаротушения в на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но-компрессорном отде-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и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2. То же, в наполнитель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 отделении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3. То же, в сливном отде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и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4. То же, на базе хране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5. То же, на сливной же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знодорожной эстакаде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6. То же, для колонок на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ения автоцистерн и зап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вки баллонов газобаллонных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ей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7. То же, для гаража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8. То же, для открытой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янки автомашин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9. То же, для склада бал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нов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10. То же, для территории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НС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11. Наличие пожарной сиг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зации (перечень  помеще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й и тип сигнализации)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12. Наличие автоматичес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й системы пожаротушения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еречень помещений, тип,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 системы)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13. Наличие стационарной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атической системы водя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охлаждения резервуаров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зы хранения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Внеплощадные коммуника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 и сооружения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1. Подъездной железнодо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жный путь, км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2. Подъездная автодорога,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м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3. Линия электропередачи,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м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4. Водопровод: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аметр, мм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тяженность, км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5. Канализация: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аметр, мм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тяженность, км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6. Слаботочные сети, км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7. Теплотрасса, км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Потребность в энергоре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рсах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1. Установленная мощность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коприемников, кВт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2. Расход электроэнергии,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кВт.ч/год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3. Горячая вода (указать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пературу), кВт.ч/ч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4. Пар давлением, МПа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гс/кв. см), т/ч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5. Вода на хозяйственно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тьевые и производственные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жды (включая полив терри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ии), куб. м/сут.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6. Вода на пожаротушение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нутреннее и наружное), л/с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7. Вода на пополнение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ивопожарного запаса,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б. м/сут.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8. Хозяйственно-бытовая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изация, куб. м/сут.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9. Производственная кана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зация, куб. м/сут.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10. Сжатый воздух (ука-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ь давление), куб. м/мин.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Прочие сведения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1. Перечень служб, разме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енных в здании блока вспо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гательных помещений (ука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ь занимаемую площадь, кв.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)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2. Перечень не перечис-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ых выше зданий и соору-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ий, размещенных на терри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ии ГНС (указать основные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истики)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3. Характеристика отдель-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видов оборудования: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3.1. Воздушный компрессор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ать тип, основные ха-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ктеристики), шт.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3.2. Хроматограф (тип,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), шт.                 │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──────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 Схема расположения ГНС и основных ее сооружений (генплан) в масштабе 1:1000 или 1:500 с экспликаци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На схеме ГНС должны быть обозначены сооружения, построенные по первоначальному прое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газонаполнительные пункты, не имеющие стационарной базы хранения, паспорт не составля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199_ г.        Исполни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199_ г.        Провери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39</Words>
  <Characters>47073</Characters>
  <CharactersWithSpaces>40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Росстройгазификация</dc:creator>
  <dc:description/>
  <dc:language>en-US</dc:language>
  <cp:lastModifiedBy/>
  <dcterms:modified xsi:type="dcterms:W3CDTF">2011-10-30T17:25:00Z</dcterms:modified>
  <cp:revision>2</cp:revision>
  <dc:subject>Паспорт</dc:subject>
  <dc:title>Технический паспорт газонаполнительной станции (пункта) сжиженных газов. Форма № 36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