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газораспредел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й магистральных газ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Д 39-1.10-069-20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Й ПАСПОРТ ГРС (АГР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РС (АГ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ПУ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Основ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Дата ввода в эксплуатацию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Проектно-конструкторская организаци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Форма обслуживания ____________; число операторов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Газопровод-отвод к ГРС (АГРС): название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одключения к МГ ______; длина (км) ______; Р      (МПа) 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метр (мм) __________; тип кранов и АЗК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Расстояние от ГРС (АГРС) до ЛПУ (км)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Пропускная способность (тыс. кв. м/ч): Q       ___; Q    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ект      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Число потребителей газ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Наименование потребителей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Ведомство потребителей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Давление газа: на входе ГРС (МПа): Р       _____ Р    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ект       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ходе (МПа): Р       _____________ Р    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ект               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Диаметр выходных газопроводов (мм)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2. Расстояние  потребителей  от  ГРС  (АГРС): по длине вых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проводов (км) ____________; по месторасположению (км)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Основное технологическо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Трубопроводы: диаметр (мм) 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щина стенки (мм) ____________; материал (марка стали)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Узел очистки газа: тип пылеуловителей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метр (мм) ___________; число __________; объем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Узел предотвращения гидратообразований: тип теплообменников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; тип водогрейных котлов ______________; тип огн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гревателей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Узел редуцирования: диаметр (мм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трубопроводов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регуляторов давления газа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Узел измерения и учета газа: тип диафрагм ______________;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чиков количества газа ___________________; типоразмеры ме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тивлений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 D    и L) измерительных трубопроводов до и после диафраг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четчиков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Узел одоризации газа: тип одоризатора __________; норма в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оранта в поставляемый газ: этилмеркаптан _________; СПМ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7. Обводная линия ГРС (АГРС): диаметр (мм) _____; длина (м)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запорной арматуры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    Запорная      арматура     (тип,     диаметр,     числ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ы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вижки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нтили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ходовые краны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Предохранительные клапаны: типоразмеры ________; число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установки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 Сбросные свечи: диаметр (мм) __________; высота (м)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средства КИПи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редства измерения (СИ), их данные и характери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541"/>
        <w:gridCol w:w="810"/>
        <w:gridCol w:w="810"/>
        <w:gridCol w:w="1214"/>
        <w:gridCol w:w="1080"/>
        <w:gridCol w:w="945"/>
      </w:tblGrid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И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ала</w:t>
              <w:br/>
              <w:t>изме-</w:t>
              <w:br/>
              <w:t>р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>точности</w:t>
              <w:br/>
              <w:t>(погреш-</w:t>
              <w:br/>
              <w:t xml:space="preserve">ность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(номи- </w:t>
              <w:br/>
              <w:t xml:space="preserve">нал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мометры:             </w:t>
              <w:br/>
              <w:t xml:space="preserve">преобразователи         </w:t>
              <w:br/>
              <w:t xml:space="preserve">(бесшкальные); показы-  </w:t>
              <w:br/>
              <w:t xml:space="preserve">вающие; регистрирующие  </w:t>
              <w:br/>
              <w:t xml:space="preserve">Манометры:          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образователи; показы-</w:t>
              <w:br/>
              <w:t xml:space="preserve">вающие; регистрирующие  </w:t>
              <w:br/>
              <w:t xml:space="preserve">Перепадометры:          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образователи; показы-</w:t>
              <w:br/>
              <w:t xml:space="preserve">вающие; регистрирующие  </w:t>
              <w:br/>
              <w:t xml:space="preserve">Автоматика:             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тлов; огневых подогре-</w:t>
              <w:br/>
              <w:t xml:space="preserve">вателей; защиты узлов   </w:t>
              <w:br/>
              <w:t xml:space="preserve">редуцирования           </w:t>
              <w:br/>
              <w:t xml:space="preserve">Сигнализаторы:          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ГРС;                 </w:t>
              <w:br/>
              <w:t xml:space="preserve">в доме оператора        </w:t>
              <w:br/>
              <w:t xml:space="preserve">Телемеханика            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анализаторы         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сновные системы и устро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 Система   технологической  связи  с  домом  оператора,  ЛП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м и потребителями газ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Система электрооборудов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Средства молниезащи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Устройства отопл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Устройства вентиля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Средства электрохимзащит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7. Система сбора конденс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 Система утилизации метанол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 Аварийное освеще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0. Переносной фонарь (тип, электропитание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1. Тип огра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2. Система периметральной (охранной) сигнализ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лужбы ГРС (АГРС) (инженер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оператор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</Words>
  <Characters>5324</Characters>
  <CharactersWithSpaces>4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ОАО «Газпром»</dc:creator>
  <dc:description/>
  <dc:language>en-US</dc:language>
  <cp:lastModifiedBy/>
  <dcterms:modified xsi:type="dcterms:W3CDTF">2011-10-30T17:25:00Z</dcterms:modified>
  <cp:revision>2</cp:revision>
  <dc:subject>Паспорт</dc:subject>
  <dc:title>Технический паспорт газораспределительной станции магистрального газ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