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0 г. N 407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Москв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одержатель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ПАСПОР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го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дорож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N БТИ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ия КБ-Т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(типовой) комплексного благоустройства объекта дорожного хозяйства согласован Московским комитетом по архитектуре и градостроительству (Москомархитектура), Московским земельным комитетом (Москомзем), Городским бюро технической инвентаризации, ГУП "Научно - исследовательский и проектный институт Генерального плана г. Москвы", Управлением жилищно - коммунального хозяйства и благоустройства, Управлением городского заказа, Объединением административно - технических инсп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форм паспорта, отмеченных знаком &lt;*&gt;, не является обязательным и осуществляется по требованию заказ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лен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 -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 и телефоны организации -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заказ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я -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и телефоны организации -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ИСХОДНЫЕ СВЕДЕНИЯ ОБ ОБЪЕ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РАСПОЛОЖЕНИЯ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 микрорайоне)           │   (в город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ницы объекта: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ая историческая спра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СНОВНЫЕ ПАРАМЕТРЫ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 ПО ОБЪ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1214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 объек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</w:t>
              <w:br/>
              <w:t xml:space="preserve">измер.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объекта по ос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объект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Плоскостные элементы объекта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часть (не включая       </w:t>
              <w:br/>
              <w:t xml:space="preserve">въездов и обочин)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ы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чины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туары и пешеходные дорожк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мыкающие        </w:t>
              <w:br/>
              <w:t xml:space="preserve">к проезжей част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зеленой зон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тановочные       </w:t>
              <w:br/>
              <w:t xml:space="preserve">площадк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товой камень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м/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имыкающий        </w:t>
              <w:br/>
              <w:t xml:space="preserve">к проезжей части и тротуар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м/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рритори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Элементы сети наземного общественного транспор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мвайные пут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/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бособленные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м/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ллейбусные контактные сет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Озелененные территории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 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старник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 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ны и цветник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цветники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Инженерные сооруже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ки смотровых колодцев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тки водоприемных колодце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нженерные сооруже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 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Элементы обустройства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новки общественного          </w:t>
              <w:br/>
              <w:t xml:space="preserve">транспор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ильон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ы освещения и контактных     </w:t>
              <w:br/>
              <w:t xml:space="preserve">сетей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е архитектурные формы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 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Технические средства организации движения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ые знаки и информационные  </w:t>
              <w:br/>
              <w:t xml:space="preserve">указатели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ждающие и направляющие       </w:t>
              <w:br/>
              <w:t xml:space="preserve">устройств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/   </w:t>
              <w:br/>
              <w:t xml:space="preserve">кв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форные объекты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ОННЫЕ ХАРАКТЕРИСТИКИ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08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характеристик       </w:t>
              <w:br/>
              <w:t xml:space="preserve">и параметров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г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 общегородской систем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объекта (ВН 02-94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(ГОСТ Р 50597-93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по уборке &lt;1&gt;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оответствии с Правилами санитарного содержания территорий, организации уборки и обеспечения чистоты и порядка в городе Москве, утвержденными Правительством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080"/>
        <w:gridCol w:w="944"/>
        <w:gridCol w:w="1215"/>
        <w:gridCol w:w="945"/>
        <w:gridCol w:w="1215"/>
        <w:gridCol w:w="946"/>
        <w:gridCol w:w="121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. 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и элементов на _______ год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од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е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часть, все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ъезд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бортовой камен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 </w:t>
              <w:br/>
              <w:t xml:space="preserve">п. м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чины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туары, пешеходные зоны    </w:t>
              <w:br/>
              <w:t xml:space="preserve">и дорожк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садочные       </w:t>
              <w:br/>
              <w:t xml:space="preserve">площадки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ешеходные зон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ешеходные       </w:t>
              <w:br/>
              <w:t xml:space="preserve">дорожк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мвайные пут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 </w:t>
              <w:br/>
              <w:t xml:space="preserve">п. 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ы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дном уровн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елененные территори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е архитектурные форм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 </w:t>
              <w:br/>
              <w:t xml:space="preserve">шт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ротуарах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 </w:t>
              <w:br/>
              <w:t xml:space="preserve">шт.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зелененных территория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 </w:t>
              <w:br/>
              <w:t xml:space="preserve">шт.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нженерные сооруж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 </w:t>
              <w:br/>
              <w:t xml:space="preserve">п. м/  </w:t>
              <w:br/>
              <w:t xml:space="preserve">шт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ждающие и направляющие   </w:t>
              <w:br/>
              <w:t xml:space="preserve">устройств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рритор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уборки объек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я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я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ДВИЖЕНИЯ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┬──────────────────────────────────────────────────────────────┬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Местополо-  │Число│Фактический состав движения, %                                │Расчетные   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жение створа│полос├────────┬──────────────────────┬─────────────────┬────────────┤приведенные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┬───────┤</w:t>
      </w:r>
      <w:r>
        <w:rPr/>
        <w:t>дви- │легко-  │грузовые автомобили   │автопоезда       │общественный│интенсивности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-│по     │жения│вые     │грузоподъемностью     │грузоподъемностью│транспорт   ├───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на│оси, м │     │автомо- ├────┬───┬───┬────┬────┼────┬────┬───────┼──────┬─────┤к рас-   │к легк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</w:t>
      </w:r>
      <w:r>
        <w:rPr/>
        <w:t>били    │до  │до │до │до  │св. │до  │до  │св.    │груп- │груп-│четному  │вому авт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</w:t>
      </w:r>
      <w:r>
        <w:rPr/>
        <w:t>2 т │6 т│8 т│14 т│14 т│12 т│20 т│20 т   │па А  │па Б │груз.    │(по СНи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авт.     │2.05.02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группы А │85),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(по ВСН  │привед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46-83),  │авт.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расчетных│в час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авт.     │пик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в сутки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на полосу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</w:t>
      </w:r>
      <w:r>
        <w:rPr/>
        <w:t>движения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─┼────────┼────┼───┼───┼────┼────┼────┼────┼───────┼──────┼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│    3  │   4 │   5    │ 6  │ 7 │ 8 │  9 │ 10 │ 11 │ 12 │  13   │ 14   │ 15  │  16     │   17   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─┼────────┼────┼───┼───┼────┼────┼────┼────┼───────┼──────┼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─┼────────┼────┼───┼───┼────┼────┼────┼────┼───────┼──────┼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│        │    │   │   │    │    │    │    │       │      │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┴───────┴─────┴────────┴────┴───┼───┴────┴────┴────┴────┴───────┴──────┴─────┴───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объекта: по ВН 02-94          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ГОСТ Р 50597-93   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должность             подпись               Ф.И.О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ОРОЧНЫЕ ТЕРРИТОРИИ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┬─────────┬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Элементы территории объекта  │Площадь  │Катего-  │Вид и площадь │Организации, отвечающие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дорожного хозяйства          │элемента,│рия      │уборки, кв. м │за уборку &lt;2&gt;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кв. м    │по уборке├───────┬──────┼────────┬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  │         │</w:t>
      </w:r>
      <w:r>
        <w:rPr/>
        <w:t>зимняя │летняя│обслужи-│вышестояща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  │         │       │      │</w:t>
      </w:r>
      <w:r>
        <w:rPr/>
        <w:t>вающая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2             │    3    │     4   │    5  │  6   │    7   │       8      │  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Покрытие проезжей части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Магистралей, улиц, проездов,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ережных, площадей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 т.ч. въезды)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Инженерных сооружений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мостов и др.)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2-метровой прилотковой зоны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│В трамвайных путях,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положенных в одном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овне с проезжей частью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│Прочих  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Покрытие тротуаров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Первый от проезжей части,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имеющий выходов на них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подъездов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То же, с выходами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подъездов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Прилегающих к ограждениям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ережных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│Пешеходных и технических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мостах и др.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кусственных сооружениях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│В парках, скверах и др.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леных зонах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Обочины и разделительные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осы (на федеральной сети/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ружной сети)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Пешеходные зоны, улицы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│Покрытие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│Прочие элементы (урны и пр.)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Остановки общественного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а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Посадочные площадки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Пассажирские павильоны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│Отстойно - разворотные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щадки на конечных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нциях автобусов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троллейбусов, включая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адочные площадки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│Трамвайные пути,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положенные на отдельном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отне 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│Отстойно - разворотные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щадки на конечных станциях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мвая, включая пути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посадочные площадки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│Площадки, прилегающие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отдельно стоящим вестибюлям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ро и ко входам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уличных переходов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станциям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│То же, в радиусе 5 метров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 сооружения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Озелененные территории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азоны и др.), расположенные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границах объекта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│Территории газонов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│Элементы озеленения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Подземные переходы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│Площадки у входов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│Лестничные спуски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Водоприемные колодцы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На проезжей части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│На газонах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 │На тротуарах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 │То же, у станций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рополитена на пониженных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ах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 │То же, на территории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ятий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Торговые павильоны, киоски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др.   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Территории на расстоянии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0 метров по периметру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То же, на расстоянии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олее 10 метров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Автостоянки, притрассовые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арковки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АЗС           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Прочие сооружения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а федеральной сети/на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ружной сети)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│Мачты и опоры электросетей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│Дорожные знаки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│Информационные щиты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┼─────────┼───────┼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│Рекламные щиты               │         │         │       │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┴─────────┴─────────┴───────┴──────┴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должность                подпись              Ф.И.О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>
          <w:sz w:val="16"/>
          <w:szCs w:val="16"/>
        </w:rPr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полняется в соответствии с Правилами санитарного содержания территорий, организации уборки и обеспечения чистоты и порядка в городе Москве, утвержденными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ы 7 и 8 заполняются баланс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 видов уборки: М - механизированная, Р - ручная, см - сбор мусора, вм - вывоз мусора, со - распределение соли, мо - мой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ПЛОСКОСТНЫЕ ЭЛЕМЕНТЫ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ж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┬────────────────┬────────┬──────┬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Длина,│Ширина, м       │Площадь,│Тип   │Обочина 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п. м  ├────────┬───────┤кв. м   │покры-├──────┬─────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│в начале│в конце│        │тия   │тип   │обща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│        │       │        │      │укреп-│площадь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│        │       │        │      │</w:t>
      </w:r>
      <w:r>
        <w:rPr>
          <w:sz w:val="16"/>
          <w:szCs w:val="16"/>
        </w:rPr>
        <w:t>ления │кв. 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5  │   6    │   7   │   8    │  9   │ 10   │  11 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│      │      │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│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┴────────┴───────┴────────┴──────┴──────┴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проезжей части, включая въезды, кв. м: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въездов и примыканий           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очин                                  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оянок                                 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по типу покрытия, кв. м:              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сфальтобетонное                           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ментобетонное                                 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должность           подпись 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ОТУАРЫ, ПЕШЕХОДНЫЕ ЗОНЫ И ДОР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┬────────────────┬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Длина,│Ширина, м       │Площадь,│Тип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п. м  ├────────┬───────┤кв. м   │покры-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│в начале│в конце│        │т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│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5  │   6    │   7   │   8    │  9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│      │      │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│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┴────────┴───────┴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тротуаров, кв. м: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осадочные площадки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тротуаров, примыкающих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проезжей части, кв. м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по типу покрытия, кв. м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сфальтобетонное    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ментобетонное     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иточное           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унтовое           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щебеночное          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                    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должность           подпись         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РТОВОЙ КАМЕН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┬────┬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Длина,│Тип │Марка│Площадь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п. м  │    │     │в плане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│    │     │кв. 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5  │ 6  │ 7   │    8   │  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┼────┼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     │       │      │      │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┴────┴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-                  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маркам:   -                  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должность        подпись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Е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хнические площадки, автостоянки, АЗС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Описание  │Площадь,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территории│кв. 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  5    │   6   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│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должность     подпись    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ЭЛЕМЕНТЫ СЕТИ НАЗЕМНОГО ОБЩЕСТВЕНН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МВАЙНЫЕ ПУ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┬─────────────────┬──────┬──────┬────────┬──────────┬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Обособ-│В одном│Местоположение   │Коли- │Длина │Площадь,│Высота    │Тип покрытия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ленные │уровне ├────┬─────┬──────┤чество│путей,│кв. м   │подвески  ├────────┬───────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</w:t>
      </w:r>
      <w:r>
        <w:rPr/>
        <w:t>сто-│нача-│конец,│путей │п. м  │        │над проез-│на путях│на сопря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</w:t>
      </w:r>
      <w:r>
        <w:rPr/>
        <w:t>рона│ло, м│м     │      │      │        │жей       │        │жени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│     │      │      │      │        │</w:t>
      </w:r>
      <w:r>
        <w:rPr/>
        <w:t>частью, м │        │с проез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│     │      │      │      │        │          │        │</w:t>
      </w:r>
      <w:r>
        <w:rPr/>
        <w:t>жей частью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┼────┼─────┼──────┼──────┼──────┼────────┼────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 3   │  4 │  5  │   6  │   7  │  8   │    9   │   10     │   11   │    12    │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┼────┼─────┼──────┼──────┼──────┼────────┼────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│     │      │      │      │        │    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┼────┼─────┼──────┼──────┼──────┼────────┼────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│     │      │      │      │        │    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┼────┼─────┼──────┼──────┼──────┼────────┼────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│     │      │      │      │        │    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┴───────┴────┴─────┴──────┴──────┴──────┴────────┴──────────┴────────┴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        -       -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лжность               подпись                Ф.И.О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2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ОЛЛЕЙБУСНЫЕ КОНТАКТНЫЕ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──┬──────────┬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Местоположение      │Количество│Длина     │Высота,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├─────┬───────┬──────┤контактных│контактных│подвески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- │начало,│конец,│сетей, шт.│сетей,    │над проезж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а │м      │м     │          │п. м      │частью, 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┼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2  │    3  │    4 │     5    │    6     │    7   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┼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   │          │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┼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   │          │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┼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   │          │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┼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   │          │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┴───────┴──────┴──────────┴──────────┴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пис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должность       подпись     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ИНЖЕНЕРНЫЕ СООРУ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ЮКИ СМОТРОВЫХ КОЛОДЦЕВ И РЕШЕТКИ ВОДОПРИЕМНЫХ КОЛОДЦ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Местоположение                                  │Тип    │Принад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├────┬───────┬───────┬─────────┬───────┬─────────┤колодца│лежность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-│по оси,│от бли-│на проез-│на тро-│на газоне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а│м      │жайшего│жей части│туаре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  │</w:t>
      </w:r>
      <w:r>
        <w:rPr>
          <w:sz w:val="18"/>
          <w:szCs w:val="18"/>
        </w:rPr>
        <w:t>борта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2 │   3   │   4   │    5    │   6   │    7    │   8   │  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┼───────┼─────────┼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    │       │       │         │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┴───────┴───────┴─────────┴───────┴─────────┴───────┴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смотровых колодцев/водоприемных решеток, штук             -"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на проезжей части                                      -"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 тротуарах                                                    -"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 газонах                                                      -"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писи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должность        подпись         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 - решетка водоприемного колодца, С - люк смотрового колод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Е ИНЖЕНЕРНЫЕ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алые мосты, пешеходные мосты (переходы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такады, тоннели, железнодорожные переез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земные переходы, дамбы, подпорные стен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ые водотоки,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────┬─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Местоположение      │Наименование│Краткая       │Площадь,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├─────┬───────┬──────┤инженерного │характеристика│кв. м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- │начало,│конец,│сооружения  │сооружения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а │м      │м     │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2  │    3  │    4 │      5     │      6       │    7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────┼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│       │      │            │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┴───────┴──────┴────────────┴──────────────┴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          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писи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должность        подпись     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ЭЛЕМЕНТЫ ОБ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НОВКИ ОБЩЕСТВЕННОГО ТРАНСПОР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──┬───────────┬──────────┬─────────┬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Местоположение      │Название │Количество │Расстояние│Наличие  │Площадь, кв. м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┬───────┬──────┤остановки│павильонов,│от кромки │маршрутов├────────┬──────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- │начало,│конец,│(адресная│шт.        │проезжей  │         │поса-   │уширен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на │м      │м     │привязка)│           │части     │         │дочной  │(кармана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    │           │</w:t>
      </w:r>
      <w:r>
        <w:rPr/>
        <w:t>до фасада │         │площадки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    │           │</w:t>
      </w:r>
      <w:r>
        <w:rPr/>
        <w:t>павильона,│ 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    │           │</w:t>
      </w:r>
      <w:r>
        <w:rPr/>
        <w:t>м         │ 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────┼───────────┼──────────┼─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  3  │  4   │    5    │     6     │     7    │   8     │   9    │  10     │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────┼───────────┼──────────┼─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│       │      │         │           │          │ 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────┼───────────┼──────────┼─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│       │      │         │           │          │ 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────┼───────────┼──────────┼─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│       │      │         │           │          │ 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────┼───────────┼──────────┼─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   │       │      │         │           │          │ 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────┴──────┴─────────┴───────────┴──────────┴─────────┴──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 -                               -        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лжность             подпись             Ф.И.О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2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ОРЫ ОСВЕЩЕНИЯ И КОНТАКТНЫХ СЕ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┬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Назначение│Тип  │Коли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опоры     │опоры│чество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    │     │опор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    │     │ш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 5     │  6  │   7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│       │      │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────┴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должность      подпись     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ЫЕ АРХИТЕКТУРНЫЕ ФОРМЫ И ПРОЧИЕ ЭЛЕ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рговые павильоны, памятники, фонтан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е щиты, тенты типа "ракушка"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┬────────┬──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Наиме- │Краткая │Площадь,│Периметр,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нование│характе-│кв. м   │в т.ч.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МАФ    │ристика │        │на тро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 │        │        │туаре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5   │    6   │    7   │   8 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│       │      │       │        │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─┴────────┴──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-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должность          подпись   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ТЕХНИЧЕСКИЕ СРЕДСТВА ОРГАНИЗАЦИИ ДВИЖЕ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.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ЫЕ ЗНА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┬───────┬───────┬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│Наиме- │Площадь│Номер  │Способ│Высота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─┤нование│знака, │по ГОСТ│уста- │распо-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по оси, │знака, │указа- │10807- │новки │ложе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 │указа- │теля,  │78     │      │по низу, 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│</w:t>
      </w:r>
      <w:r>
        <w:rPr>
          <w:sz w:val="16"/>
          <w:szCs w:val="16"/>
        </w:rPr>
        <w:t>теля   │кв. м  │    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──┼───────┼────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 │   4   │   5   │   6   │  7   │    8 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──┼───────┼────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 │       │       │    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──┼───────┼────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     │        │       │       │    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──┼───────┼────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     │        │       │       │    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─┴───────┴───────┴───────┴──────┴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:                       -                            - шту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должность        подпись         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.2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ЖДАЮЩИЕ И НАПРАВЛЯЮЩИ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────┬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Тип устройства│Един. │Коли-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              │измер.│честв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 4 │       5      │  6   │   7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│       │      │      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────────┴──────┴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должность       подпись        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.3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ТОФОРНЫЕ ОБЪЕК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│Тип  │Состав оборудования      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─┤уста-├─────┬──────┬──────┬──────┬──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по оси, │новки│конт-│свето-│свето-│сек-  │ко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 │     │рол- │фор   │фор   │ция   │лонк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│     │</w:t>
      </w:r>
      <w:r>
        <w:rPr>
          <w:sz w:val="16"/>
          <w:szCs w:val="16"/>
        </w:rPr>
        <w:t>лер  │транс-│пеше- │пово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│     │     │</w:t>
      </w:r>
      <w:r>
        <w:rPr>
          <w:sz w:val="16"/>
          <w:szCs w:val="16"/>
        </w:rPr>
        <w:t>порт- │ходный│ротная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│     │     │</w:t>
      </w:r>
      <w:r>
        <w:rPr>
          <w:sz w:val="16"/>
          <w:szCs w:val="16"/>
        </w:rPr>
        <w:t>ный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 │  4  │  5  │   6  │  7   │  8  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┼─────┼─────┼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     │        │     │     │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─┴─────┴─────┴──────┴─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-     -      -       -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должность       подпись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.4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РОЖНОЙ РАЗМЕ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┬──────┬────────┬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  │Характеристика линии│Ширина│Протя-  │Площадь│Вид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  │                    │линии,│женность│линии, │мате-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ГОСТ │                    │см    │линии,  │кв. м  │риал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       │                    │      │п. м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1256-99│             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  │         2          │  3   │   4    │   5   │  6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──────────────┴──────┴────────┴─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ая площадь линий по объекту, кв. м            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виду материала                 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ая протяженность,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веденная к линии 1.1 шириной 10 см, п. м &lt;1&gt;    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должность        подпись           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>
          <w:sz w:val="16"/>
          <w:szCs w:val="16"/>
        </w:rPr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прерывистых линий общая протяженность определяется с учетом промежутков между штрих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1. ОЗЕЛЕНЕННЫЕ ТЕРРИТОР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РЕВ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┬───────┬───────┬─────────┬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Наимено-│Площадь│Коли-  │Диаметр  │Возраст,│Тип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вание   │под по-│чество,│на высоте│лет     │посадки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вида    │садкой,│шт.    │1,3 м, см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  │кв. м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3  │   4  │   5    │   6   │  7    │   8     │   9    │  10   │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─┼───────┼───────┼─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 │       │      │        │       │       │ 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──┴───────┴───────┴─────────┴──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-        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амятники природы              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должность                  подпись        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2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СТАР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┬───┬──────────────────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Тип    │Вид│Количество              │Высота,│Возраст,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┤посадки│   ├───────┬────────┬───────┤м      │лет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       │   │в био- │протя-  │площадь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       │   │группе,│женность│под по-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│</w:t>
      </w:r>
      <w:r>
        <w:rPr>
          <w:sz w:val="16"/>
          <w:szCs w:val="16"/>
        </w:rPr>
        <w:t>шт.    │посадки,│садкой,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│      │       │   │       │</w:t>
      </w:r>
      <w:r>
        <w:rPr>
          <w:sz w:val="16"/>
          <w:szCs w:val="16"/>
        </w:rPr>
        <w:t>п. м    │кв. м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│    3  │   4  │   5   │6  │  7    │    8   │   9   │  10   │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──┼───┼───────┼───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     │       │      │       │   │       │   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──┴───┴───────┴────────┴───────┴───────┴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-               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должность             подпись           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3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НЫ И ЦВЕТ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Местоположение      │Ширина, м    │Тип    │Площадь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├─────┬───────┬──────┼─────┬───────┤посадки│под по-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- │начало,│конец,│в на-│в конце│       │садкой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на │м      │м     │чале │       │       │кв. м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3   │   4  │   5 │    6  │    7  │  8    │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┼──────┼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     │       │      │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┴──────┴─────┴───────┴─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цветники многолетние               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цветники однолетние                         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артерные газоны                            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ыкновенные газоны                         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уговые газоны                              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запис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должность       подпись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2. ХАРАКТЕРНЫЕ ПОПЕРЕЧНЫЕ ПРОФ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 1:100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2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3. СХЕМА ДОРОЖНОЙ РАЗ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ЖЕЙ ЧАСТИ М 1:500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3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4. ТЕХНИКО - ЭКОНОМИЧЕСКИЕ ПОКАЗАТЕЛ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4.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БАЛАНСОВОЙ СТОИМОСТИ ОБЪЕК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┬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элемента│Номер        │Изме- │Стоимост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ссылка на таблицы,  ├─────┬───────┤ритель├────────┬────────────┬─────────┬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а форм и пунктов│сбор-│оцен.  │      │измер.  │поправки    │измери-  │коли- │восста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аспорте)          │ника │таблицы│      │по табл.├─────┬──────┤теля     │чество│вите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</w:t>
      </w:r>
      <w:r>
        <w:rPr/>
        <w:t>на   │на    │с поправ-│      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</w:t>
      </w:r>
      <w:r>
        <w:rPr/>
        <w:t>класс│состо-│ками     │    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     │</w:t>
      </w:r>
      <w:r>
        <w:rPr/>
        <w:t>яние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─┼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│  3  │   4   │  5   │   6    │  7  │   8  │    9    │ 10   │  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─┼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─┼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─┼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─┼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 │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┴─────┴───────┴──────┴────────┴─────┴──────┴─────────┴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лжность             подпись              Ф.И.О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5. ТЕХНИЧЕСКОЕ СОСТОЯНИЕ ЭЛЕМЕНТОВ ОБЪЕКТ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5.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┬──────────────┬──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Местоположение      │Наиме-  │Характеристика│Норма-  │Ед.   │Коли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├─────┬───────┬──────┤нование │дефектов      │тивный  │измер.│чество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- │начало,│конец,│элемента│              │документ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а │м      │м     │объекта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│   3   │  4   │   5    │      6       │   7    │   8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┴───────┴──────┴────────┴──────────────┴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писи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должность            подпись             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5.2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ТБОРА КЕРНОВ (ВЫРУБОК) ИЗ ДОРОЖНОГО ПОКРЫ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┬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Местоположение │Элемент│Характеристики конструктивных слоев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┬─────────┤объекта│дорожной одежды             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- │по оси, м│       ├───────────────────────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на │         │       │Покрытие                     │Основани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├────────┬─────┬────────┬─────┼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</w:t>
      </w:r>
      <w:r>
        <w:rPr/>
        <w:t>материал│тол- │материал│тол- │материал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</w:t>
      </w:r>
      <w:r>
        <w:rPr/>
        <w:t>верхнего│щина,│нижнего │щина,│верхне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</w:t>
      </w:r>
      <w:r>
        <w:rPr/>
        <w:t>слоя    │см   │слоя    │см   │слоя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┼───────┼────────┼─────┼───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  3    │   4   │    5   │  6  │    7   │  8  │  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┼───────┼────────┼─────┼───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        │     │   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┼───────┼────────┼─────┼───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        │     │   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┼───────┼────────┼─────┼───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        │     │   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┼───────┼────────┼─────┼───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│       │        │     │   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──────┴───────┴────────┴─────┴────────┴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лжность         подпись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ОТБОРА КЕР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5.3 &lt;*&gt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НЫХ РАБО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┬─────────┬────────┬──────┬──────┬────────────────┬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Местоположение      │Вид  │Подрядная│Характе-│Един. │Коли- │Стоимость работ,│Дата│Договор(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┬───────┬──────┤работ│органи-  │ристика │измер.│чество│тыс. руб.       │    │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- │начало,│конец,│     │зация    │работ   │      │      ├────────┬───────┤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на │м      │м     │     │         │        │      │      │един.   │общая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│         │        │      │      │  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│         │        │      │      │  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┼─────────┼────────┼──────┼──────┼──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 3   │   4  │  5  │    6    │    7   │   8  │   9  │   10   │   11  │ 12 │ 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┼─────────┼────────┼──────┼──────┼──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│         │        │      │      │  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┼─────────┼────────┼──────┼──────┼──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│         │        │      │      │  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┼─────────┼────────┼──────┼──────┼──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│         │        │      │      │  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┼──────┼─────┼─────────┼────────┼──────┼──────┼──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│      │     │         │        │      │      │  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────┴──────┴─────┴─────────┴────────┴──────┴──────┴────────┴───────┴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должность             подпись             Ф.И.О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6. ТОПОГРАФИЧЕСКИЙ ПЛАН ОБЪЕКТА М 1:5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7. ПЛАН - СХЕМА ОБЪЕКТА М 1:5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7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ОБО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Символ│Наименование элемента пла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│Проезжая част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│Съезды, примыкания и пересе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│Разделительные полос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│Тротуары и пешеходные дорож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   │Бортовой камен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      │Оград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      │Люки смотровых колодце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    │Решетки водоприемных колодце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      │Откос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   │Выем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    │Водоприемные лотки у подошвы выем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      │Газон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      │Кусты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      │Деревь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      │Клумб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      │Остановки общественного транспор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      │Трамвайные пут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      │Опоры контактных сетей и освещ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      │Железнодорожные переезд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      │Шлагбаумы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      │Ограждающие и направляющие устрой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      │Дорожные знак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      │Информационные указател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      │Светофорные устрой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      │Наземные пешеходные переход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      │Подземные пешеходные перех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      │Надземные переход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      │Лестничные спуск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      │Автозаправочные стан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      │Автостоянк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      │Мостовые сооруж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      │Тоннел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      │Подпорные стенк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      │Дамбы и насып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      │Открытые водосто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      │Памятник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      │Фонтан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      │Павильоны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      │Дом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      │Арк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      │Прочие элемент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 │      │Размеры, м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8. СВЕДЕНИЯ ОБ ИСПОЛНИТЕ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┬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организации -│Ответственный│N разделов 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оставителя форм паспорта │исполнитель  │и форм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адрес                   │(Ф.И.О.)     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│      3      │     4     │ 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┴─────────────┴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ис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- составителя паспор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подпись       Ф.И.О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РО ТЕХНИЧЕСКОЙ ИНВЕНТАР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у принял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БТИ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ОЖЕННЫХ К ПАСПОР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079"/>
        <w:gridCol w:w="94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сост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3</Words>
  <Characters>80867</Characters>
  <CharactersWithSpaces>68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Правительство Москвы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(типовой) комплексного благоустройства объекта дорож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