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собенност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а собственности и друг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щных прав на линейно-кабе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ружения связ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орядке заполнения технического паспорта линейно-кабельного сооружения связи см. Приказ Мининформсвязи РФ от 02.08.2005 N 9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ХНИЧЕСКИЙ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НЕЙНО-КАБЕЛЬНОГО СООРУЖЕНИЯ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линейно-кабельного сооружения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местоположение) линейно-кабельного сооружения связ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(другое поселение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иц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┬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нвентарный номер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┼─────┬────────┬────────┬───────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адастровый номер    │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┼────────┼────────┼──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А    │Б       │В       │Г        │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┴────────┴────────┴─────────┴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й паспорт составлен по состоянию на "__"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ата 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бъекта у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собственника         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ладельца) объекта недвижимости     технической инвентар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 дату составления технического     осуществляющей с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аспорта                   технического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┬───────────────      ───────────────┬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едставитель│    Подпись,           Руководитель │    Подпись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должность)  │     печать              (Ф.И.О.)   │     печа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Ф.И.О.)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──────         ────────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┴────────────         ───────────────┴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пись (состав) технического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┬────────────────────────────────────┬──────────┬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No. │    Наименование составных частей   │Количество│ Примеч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/п│       технического паспорта        │  лист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────────────────────────────────┼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┴────────────────────────────────────┴──────────┴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щие сведения о линейно-кабельном сооружении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лан линейно-кабельного сооружения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Экспликация к плану линейно-кабельного сооружения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┬──────┬────────────┬───────────────┬──────┬───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о- │Литера│Наименование│  Показатели   │Год   │Инвентар-│Указа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ер │      │объекта не- ├─────────┬─────┤ввода │ный но-  │ние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  │      │движимости, │ единица │коли-│в экс-│мер бух- │налич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ла-│      │входящего в │измерения│чест-│плуа- │галтерс- │функц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  │      │состав ли-  │         │во   │тацию │кого     │ональ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│</w:t>
      </w:r>
      <w:r>
        <w:rPr/>
        <w:t>нейно-ка-   │         │     │      │учета    │ной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│</w:t>
      </w:r>
      <w:r>
        <w:rPr/>
        <w:t>бельного    │         │     │      │         │техн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│</w:t>
      </w:r>
      <w:r>
        <w:rPr/>
        <w:t>сооружения  │         │     │      │         │лог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│</w:t>
      </w:r>
      <w:r>
        <w:rPr/>
        <w:t>связи       │         │     │      │         │ческ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│            │         │     │      │         │</w:t>
      </w:r>
      <w:r>
        <w:rPr/>
        <w:t>взаим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│            │         │     │      │         │</w:t>
      </w:r>
      <w:r>
        <w:rPr/>
        <w:t>связан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│            │         │     │      │         │</w:t>
      </w:r>
      <w:r>
        <w:rPr/>
        <w:t>н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─┼────────────┼─────────┼─────┼──────┼───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│            │         │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┴──────┴────────────┴─────────┴─────┴──────┴─────────┴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ведения   о    государственном     техническом       у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нейно-кабельного сооружения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ведения об исполнит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л                        Провер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                      Подпи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9</Words>
  <Characters>4207</Characters>
  <CharactersWithSpaces>35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5:00Z</dcterms:created>
  <dc:creator>Правительство Российской Федерации</dc:creator>
  <dc:description/>
  <dc:language>en-US</dc:language>
  <cp:lastModifiedBy/>
  <dcterms:modified xsi:type="dcterms:W3CDTF">2011-10-30T17:25:00Z</dcterms:modified>
  <cp:revision>2</cp:revision>
  <dc:subject>Паспорт</dc:subject>
  <dc:title>Технический паспорт линейно-кабельного сооружения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