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2-080-0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3 N 2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резервуар АЗ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резервуара по технологической схе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резервуа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ая вместимость резервуара (секций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ный трафаре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резерву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хранимый нефтепроду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полож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емный, подзем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резервуа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ризонтальный цилиндрический, вертик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илиндрический, прямоугольны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днищ резерву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лоские, сферические, конус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сеченно-конус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резервуар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ивные особен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дносекционные, многосекционны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станов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а, завод-изготов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ус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За  правильное   и  своевременное  заполнение,  содержа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паспорта несет ответственность  руководитель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ладельца АЗ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ЕОМЕТРИЧЕСКИЕ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прямолинейной части резервуар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яс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екц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й диаметр резервуа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металла стенок резервуа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металла днищ резервуа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 заложения горловины резервуа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горловины резервуа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или геометрические размеры внутренних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фундаментов резервуа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устройства для подогрева нефтепродукт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СКИЗ РЕЗЕРВУАР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 прив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ЗЕРВУА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810"/>
        <w:gridCol w:w="945"/>
        <w:gridCol w:w="945"/>
        <w:gridCol w:w="1080"/>
        <w:gridCol w:w="1081"/>
        <w:gridCol w:w="810"/>
        <w:gridCol w:w="809"/>
      </w:tblGrid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зер-</w:t>
              <w:br/>
              <w:t>вуара по</w:t>
              <w:br/>
              <w:t>техноло-</w:t>
              <w:br/>
              <w:t>гической</w:t>
              <w:br/>
              <w:t xml:space="preserve">схеме   </w:t>
              <w:br/>
              <w:t>(секции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  <w:br/>
              <w:t xml:space="preserve">резер- </w:t>
              <w:br/>
              <w:t xml:space="preserve">вуара  </w:t>
              <w:br/>
              <w:t xml:space="preserve">(сек-  </w:t>
              <w:br/>
              <w:t xml:space="preserve">ции),  </w:t>
              <w:br/>
              <w:t xml:space="preserve">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 xml:space="preserve">хра- </w:t>
              <w:br/>
              <w:t>нимо-</w:t>
              <w:br/>
              <w:t xml:space="preserve">го   </w:t>
              <w:br/>
              <w:t xml:space="preserve">про- </w:t>
              <w:br/>
              <w:t>ду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-</w:t>
              <w:br/>
              <w:t xml:space="preserve">маль- </w:t>
              <w:br/>
              <w:t xml:space="preserve">ный   </w:t>
              <w:br/>
              <w:t xml:space="preserve">уро-  </w:t>
              <w:br/>
              <w:t xml:space="preserve">вень  </w:t>
              <w:br/>
              <w:t>нефте-</w:t>
              <w:br/>
              <w:t xml:space="preserve">про-  </w:t>
              <w:br/>
              <w:t>дукта,</w:t>
              <w:br/>
              <w:t xml:space="preserve">с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</w:t>
              <w:br/>
              <w:t xml:space="preserve">маль- </w:t>
              <w:br/>
              <w:t xml:space="preserve">ный   </w:t>
              <w:br/>
              <w:t xml:space="preserve">уро-  </w:t>
              <w:br/>
              <w:t xml:space="preserve">вень  </w:t>
              <w:br/>
              <w:t>нефте-</w:t>
              <w:br/>
              <w:t xml:space="preserve">про-  </w:t>
              <w:br/>
              <w:t>дукта,</w:t>
              <w:br/>
              <w:t xml:space="preserve">с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- </w:t>
              <w:br/>
              <w:t xml:space="preserve">ный    </w:t>
              <w:br/>
              <w:t xml:space="preserve">трафа- </w:t>
              <w:br/>
              <w:t xml:space="preserve">рет в  </w:t>
              <w:br/>
              <w:t xml:space="preserve">момент </w:t>
              <w:br/>
              <w:t>пуска в</w:t>
              <w:br/>
              <w:t>эксплу-</w:t>
              <w:br/>
              <w:t>атацию,</w:t>
              <w:br/>
              <w:t xml:space="preserve">см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-</w:t>
              <w:br/>
              <w:t xml:space="preserve">во из- </w:t>
              <w:br/>
              <w:t>мерения</w:t>
              <w:br/>
              <w:t>уровня,</w:t>
              <w:br/>
              <w:t>измери-</w:t>
              <w:br/>
              <w:t>тельная</w:t>
              <w:br/>
              <w:t>систе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дыха-</w:t>
              <w:br/>
              <w:t>тель-</w:t>
              <w:br/>
              <w:t xml:space="preserve">ного </w:t>
              <w:br/>
              <w:t xml:space="preserve">кла- </w:t>
              <w:br/>
              <w:t xml:space="preserve">пан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огне-</w:t>
              <w:br/>
              <w:t xml:space="preserve">вого </w:t>
              <w:br/>
              <w:t xml:space="preserve">пре- </w:t>
              <w:br/>
              <w:t xml:space="preserve">дох- </w:t>
              <w:br/>
              <w:t>рани-</w:t>
              <w:br/>
              <w:t xml:space="preserve">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ЗАЧИСТКЕ РЕЗЕРВУА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970"/>
        <w:gridCol w:w="2295"/>
        <w:gridCol w:w="216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чистк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работ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зачистк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оверяющего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РЕМОНТЕ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РЕЗЕРВУАРНОГО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79"/>
        <w:gridCol w:w="1890"/>
        <w:gridCol w:w="202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монта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зервуара,  </w:t>
              <w:br/>
              <w:t xml:space="preserve">резервуарного оборуд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 xml:space="preserve">ремон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оверяющего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АЗОВАЯ ВЫСОТА РЕЗЕРВУА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79"/>
        <w:gridCol w:w="1081"/>
        <w:gridCol w:w="1079"/>
        <w:gridCol w:w="1080"/>
        <w:gridCol w:w="1081"/>
        <w:gridCol w:w="1079"/>
        <w:gridCol w:w="108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змерения  </w:t>
              <w:br/>
              <w:t xml:space="preserve">базовой   </w:t>
              <w:br/>
              <w:t xml:space="preserve">высот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</w:t>
              <w:br/>
              <w:t xml:space="preserve">базовой      </w:t>
              <w:br/>
              <w:t xml:space="preserve">высоты, м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ГОЛ НАКЛОНА И "МЕРТВЫЙ ОСТАТОК" ОБЪЕМА РЕЗЕРВУА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4"/>
        <w:gridCol w:w="1080"/>
        <w:gridCol w:w="1620"/>
        <w:gridCol w:w="1081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мерен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 между</w:t>
              <w:br/>
              <w:t>точкой соприкос-</w:t>
              <w:br/>
              <w:t xml:space="preserve">новения метро-  </w:t>
              <w:br/>
              <w:t>штока с днищем и</w:t>
              <w:br/>
              <w:t>реперными точка-</w:t>
              <w:br/>
              <w:t xml:space="preserve">ми, см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</w:t>
              <w:br/>
              <w:t>показа-</w:t>
              <w:br/>
              <w:t>ний ре-</w:t>
              <w:br/>
              <w:t xml:space="preserve">перных </w:t>
              <w:br/>
              <w:t xml:space="preserve">точек, </w:t>
              <w:br/>
              <w:t xml:space="preserve">с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Мертвый  </w:t>
              <w:br/>
              <w:t xml:space="preserve">остаток"  </w:t>
              <w:br/>
              <w:t xml:space="preserve">объема   </w:t>
              <w:br/>
              <w:t>резервуара,</w:t>
              <w:br/>
              <w:t xml:space="preserve">куб. м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  </w:t>
              <w:br/>
              <w:t>наклона</w:t>
              <w:br/>
              <w:t xml:space="preserve">резер- </w:t>
              <w:br/>
              <w:t xml:space="preserve">вуара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5</Characters>
  <CharactersWithSpaces>4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энергетики Российской Федерации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на резервуар автозаправочной стан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