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жилкомхоз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1973 N 2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ЖИЛИЩНО-КОММУНАЛЬНОГО ХОЗЯЙСТВА РС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вентарн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ети, водоводы, коллекторы и др. вод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ан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лица _________________________________ N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 (пос.) _______________ рай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   технического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   утверждена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по МЖКХ РСФСР           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6  июля  1973  г.                 (должность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 197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945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_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 Водопровод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Водоводы (протяженность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из сталь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из чугун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из асбестоцементных труб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из железобетонных труб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аспределительная сеть            </w:t>
              <w:br/>
              <w:t xml:space="preserve">(протяженность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из сталь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из чугун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из асбестоцементных труб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из полиэтиленовых труб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тройства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мотровых колодце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задвижек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гидрантов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водоразборных колонок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стальных футляр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питьевых фонтанчик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водопроводных вв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 Канализац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Коллекторы (протяженность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из керамических труб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из чугун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из бетон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из железобетонных труб             </w:t>
              <w:br/>
              <w:t xml:space="preserve">(безнапорная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из асбестоцементных труб           </w:t>
              <w:br/>
              <w:t xml:space="preserve">(безнапорная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Канализационная сеть              </w:t>
              <w:br/>
              <w:t xml:space="preserve">(протяженность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из керамических труб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из чугун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из бетонных труб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из железобетонных труб             </w:t>
              <w:br/>
              <w:t xml:space="preserve">(безнапорная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из асбестоцементных труб           </w:t>
              <w:br/>
              <w:t xml:space="preserve">(безнапорная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тройства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мотровых колодце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домовых выпус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износа недоступных осмот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бопроводов, футляр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1484"/>
        <w:gridCol w:w="1081"/>
        <w:gridCol w:w="809"/>
        <w:gridCol w:w="810"/>
        <w:gridCol w:w="946"/>
        <w:gridCol w:w="1079"/>
        <w:gridCol w:w="946"/>
        <w:gridCol w:w="539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учет-</w:t>
              <w:br/>
              <w:t xml:space="preserve">ных  </w:t>
              <w:br/>
              <w:t>учас-</w:t>
              <w:br/>
              <w:t xml:space="preserve">тк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рубо-</w:t>
              <w:br/>
              <w:t xml:space="preserve">проводов, </w:t>
              <w:br/>
              <w:t>футляров и</w:t>
              <w:br/>
              <w:t xml:space="preserve">др. и их  </w:t>
              <w:br/>
              <w:t xml:space="preserve">краткая  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труб,  </w:t>
              <w:br/>
              <w:t xml:space="preserve">футля- </w:t>
              <w:br/>
              <w:t xml:space="preserve">ров,   </w:t>
              <w:br/>
              <w:t>сечение</w:t>
              <w:br/>
              <w:t>для ка-</w:t>
              <w:br/>
              <w:t xml:space="preserve">налов  </w:t>
              <w:br/>
              <w:t xml:space="preserve">(мм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 xml:space="preserve">про- </w:t>
              <w:br/>
              <w:t>клад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-  </w:t>
              <w:br/>
              <w:t xml:space="preserve">рак- </w:t>
              <w:br/>
              <w:t xml:space="preserve">те-  </w:t>
              <w:br/>
              <w:t xml:space="preserve">рис- </w:t>
              <w:br/>
              <w:t xml:space="preserve">тика </w:t>
              <w:br/>
              <w:t>грун-</w:t>
              <w:br/>
              <w:t xml:space="preserve">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про-  </w:t>
              <w:br/>
              <w:t xml:space="preserve">слу-  </w:t>
              <w:br/>
              <w:t>женное</w:t>
              <w:br/>
              <w:t xml:space="preserve">время </w:t>
              <w:br/>
              <w:t xml:space="preserve">в го- </w:t>
              <w:br/>
              <w:t xml:space="preserve">да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-</w:t>
              <w:br/>
              <w:t xml:space="preserve">ложи-  </w:t>
              <w:br/>
              <w:t>тельный</w:t>
              <w:br/>
              <w:t xml:space="preserve">(оста- </w:t>
              <w:br/>
              <w:t>точный)</w:t>
              <w:br/>
              <w:t xml:space="preserve">срок   </w:t>
              <w:br/>
              <w:t xml:space="preserve">службы </w:t>
              <w:br/>
              <w:t>в год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ий   </w:t>
              <w:br/>
              <w:t>норма-</w:t>
              <w:br/>
              <w:t>тивный</w:t>
              <w:br/>
              <w:t xml:space="preserve">срок  </w:t>
              <w:br/>
              <w:t>службы</w:t>
              <w:br/>
              <w:t xml:space="preserve">в го- </w:t>
              <w:br/>
              <w:t xml:space="preserve">дах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нос</w:t>
              <w:br/>
              <w:t>в %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пределение стоимости сетей, водоводов, колл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5"/>
        <w:gridCol w:w="676"/>
        <w:gridCol w:w="539"/>
        <w:gridCol w:w="810"/>
        <w:gridCol w:w="675"/>
        <w:gridCol w:w="945"/>
        <w:gridCol w:w="810"/>
        <w:gridCol w:w="811"/>
        <w:gridCol w:w="675"/>
        <w:gridCol w:w="540"/>
        <w:gridCol w:w="809"/>
        <w:gridCol w:w="676"/>
        <w:gridCol w:w="809"/>
        <w:gridCol w:w="811"/>
        <w:gridCol w:w="674"/>
        <w:gridCol w:w="811"/>
        <w:gridCol w:w="404"/>
        <w:gridCol w:w="406"/>
        <w:gridCol w:w="809"/>
        <w:gridCol w:w="675"/>
        <w:gridCol w:w="810"/>
        <w:gridCol w:w="541"/>
        <w:gridCol w:w="810"/>
        <w:gridCol w:w="539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учас-</w:t>
              <w:br/>
              <w:t xml:space="preserve">тков </w:t>
              <w:br/>
              <w:t>объе-</w:t>
              <w:br/>
              <w:t xml:space="preserve">к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место   </w:t>
              <w:br/>
              <w:t>располо-</w:t>
              <w:br/>
              <w:t xml:space="preserve">жения   </w:t>
              <w:br/>
              <w:t xml:space="preserve">трубо-  </w:t>
              <w:br/>
              <w:t>проводов</w:t>
              <w:br/>
              <w:t xml:space="preserve">(указы- </w:t>
              <w:br/>
              <w:t xml:space="preserve">ваются  </w:t>
              <w:br/>
              <w:t>N колод-</w:t>
              <w:br/>
              <w:t xml:space="preserve">цев,    </w:t>
              <w:br/>
              <w:t xml:space="preserve">между   </w:t>
              <w:br/>
              <w:t>которыми</w:t>
              <w:br/>
              <w:t>находит-</w:t>
              <w:br/>
              <w:t>ся учас-</w:t>
              <w:br/>
              <w:t>ток тру-</w:t>
              <w:br/>
              <w:t>бопрово-</w:t>
              <w:br/>
              <w:t xml:space="preserve">да, или </w:t>
              <w:br/>
              <w:t>наимено-</w:t>
              <w:br/>
              <w:t xml:space="preserve">вание и </w:t>
              <w:br/>
              <w:t xml:space="preserve">направ- </w:t>
              <w:br/>
              <w:t xml:space="preserve">ление   </w:t>
              <w:br/>
              <w:t xml:space="preserve">ответ-  </w:t>
              <w:br/>
              <w:t xml:space="preserve">влений, </w:t>
              <w:br/>
              <w:t xml:space="preserve">футляры </w:t>
              <w:br/>
              <w:t xml:space="preserve">и т.д.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пос-</w:t>
              <w:br/>
              <w:t>тро-</w:t>
              <w:br/>
              <w:t xml:space="preserve">йки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 xml:space="preserve">ал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>труб,</w:t>
              <w:br/>
              <w:t xml:space="preserve">фут- </w:t>
              <w:br/>
              <w:t xml:space="preserve">ля-  </w:t>
              <w:br/>
              <w:t xml:space="preserve">ров, </w:t>
              <w:br/>
              <w:t>сече-</w:t>
              <w:br/>
              <w:t xml:space="preserve">ние  </w:t>
              <w:br/>
              <w:t xml:space="preserve">для  </w:t>
              <w:br/>
              <w:t>кана-</w:t>
              <w:br/>
              <w:t xml:space="preserve">лов  </w:t>
              <w:br/>
              <w:t xml:space="preserve">(мм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-</w:t>
              <w:br/>
              <w:t>бина</w:t>
              <w:br/>
              <w:t xml:space="preserve">за- </w:t>
              <w:br/>
              <w:t xml:space="preserve">ло- </w:t>
              <w:br/>
              <w:t xml:space="preserve">же- </w:t>
              <w:br/>
              <w:t xml:space="preserve">ния </w:t>
              <w:br/>
              <w:t>тру-</w:t>
              <w:br/>
              <w:t xml:space="preserve">бо- </w:t>
              <w:br/>
              <w:t>про-</w:t>
              <w:br/>
              <w:t xml:space="preserve">во- </w:t>
              <w:br/>
              <w:t xml:space="preserve">да, </w:t>
              <w:br/>
              <w:t xml:space="preserve">вы- </w:t>
              <w:br/>
              <w:t>сота</w:t>
              <w:br/>
              <w:t>гид-</w:t>
              <w:br/>
              <w:t>ран-</w:t>
              <w:br/>
              <w:t xml:space="preserve">та  </w:t>
              <w:br/>
              <w:t xml:space="preserve">(м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- </w:t>
              <w:br/>
              <w:t xml:space="preserve">вия   </w:t>
              <w:br/>
              <w:t xml:space="preserve">прок- </w:t>
              <w:br/>
              <w:t xml:space="preserve">ладки </w:t>
              <w:br/>
              <w:t>(стес-</w:t>
              <w:br/>
              <w:t xml:space="preserve">нен-  </w:t>
              <w:br/>
              <w:t xml:space="preserve">ные,  </w:t>
              <w:br/>
              <w:t xml:space="preserve">пой-  </w:t>
              <w:br/>
              <w:t xml:space="preserve">мен-  </w:t>
              <w:br/>
              <w:t xml:space="preserve">ные,  </w:t>
              <w:br/>
              <w:t>русло-</w:t>
              <w:br/>
              <w:t xml:space="preserve">вые   </w:t>
              <w:br/>
              <w:t xml:space="preserve">или   </w:t>
              <w:br/>
              <w:t xml:space="preserve">обыч- </w:t>
              <w:br/>
              <w:t xml:space="preserve">ные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ая  </w:t>
              <w:br/>
              <w:t xml:space="preserve">ха-  </w:t>
              <w:br/>
              <w:t xml:space="preserve">рак- </w:t>
              <w:br/>
              <w:t xml:space="preserve">те-  </w:t>
              <w:br/>
              <w:t xml:space="preserve">рис- </w:t>
              <w:br/>
              <w:t xml:space="preserve">тика </w:t>
              <w:br/>
              <w:t>грун-</w:t>
              <w:br/>
              <w:t xml:space="preserve">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бор-</w:t>
              <w:br/>
              <w:t xml:space="preserve">ник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оце-</w:t>
              <w:br/>
              <w:t>ноч-</w:t>
              <w:br/>
              <w:t xml:space="preserve">ной </w:t>
              <w:br/>
              <w:t>таб-</w:t>
              <w:br/>
              <w:t>лицы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ме-</w:t>
              <w:br/>
              <w:t>ри-</w:t>
              <w:br/>
              <w:t>те-</w:t>
              <w:br/>
              <w:t xml:space="preserve">л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>ля по</w:t>
              <w:br/>
              <w:t xml:space="preserve">таб- </w:t>
              <w:br/>
              <w:t xml:space="preserve">лице </w:t>
            </w:r>
          </w:p>
        </w:tc>
        <w:tc>
          <w:tcPr>
            <w:tcW w:w="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изме-</w:t>
              <w:br/>
              <w:t>рите-</w:t>
              <w:br/>
              <w:t xml:space="preserve">ля с </w:t>
              <w:br/>
              <w:t xml:space="preserve">поп- </w:t>
              <w:br/>
              <w:t xml:space="preserve">рав- </w:t>
              <w:br/>
              <w:t xml:space="preserve">кам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</w:t>
              <w:br/>
              <w:t xml:space="preserve">ста- </w:t>
              <w:br/>
              <w:t>нови-</w:t>
              <w:br/>
              <w:t>тель-</w:t>
              <w:br/>
              <w:t xml:space="preserve">ная  </w:t>
              <w:br/>
              <w:t xml:space="preserve">сто- </w:t>
              <w:br/>
              <w:t xml:space="preserve">имо- </w:t>
              <w:br/>
              <w:t xml:space="preserve">сть  </w:t>
              <w:br/>
              <w:t xml:space="preserve">(в   </w:t>
              <w:br/>
              <w:t>руб.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нос</w:t>
              <w:br/>
              <w:t>в 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-</w:t>
              <w:br/>
              <w:t xml:space="preserve">тви- </w:t>
              <w:br/>
              <w:t>тель-</w:t>
              <w:br/>
              <w:t xml:space="preserve">ная  </w:t>
              <w:br/>
              <w:t>стои-</w:t>
              <w:br/>
              <w:t>мость</w:t>
              <w:br/>
              <w:t xml:space="preserve">(в   </w:t>
              <w:br/>
              <w:t>руб.)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</w:t>
              <w:br/>
              <w:t>измен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-</w:t>
              <w:br/>
              <w:t>бав-</w:t>
              <w:br/>
              <w:t xml:space="preserve">ка  </w:t>
              <w:br/>
              <w:t xml:space="preserve">на  </w:t>
              <w:br/>
              <w:t xml:space="preserve">чу- </w:t>
              <w:br/>
              <w:t>гун-</w:t>
              <w:br/>
              <w:t xml:space="preserve">ные </w:t>
              <w:br/>
              <w:t>тру-</w:t>
              <w:br/>
              <w:t xml:space="preserve">бы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на   </w:t>
              <w:br/>
              <w:t xml:space="preserve">мок- </w:t>
              <w:br/>
              <w:t xml:space="preserve">рый  </w:t>
              <w:br/>
              <w:t>грун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а</w:t>
              <w:br/>
              <w:t xml:space="preserve">на   </w:t>
              <w:br/>
              <w:t>стес-</w:t>
              <w:br/>
              <w:t xml:space="preserve">нен- </w:t>
              <w:br/>
              <w:t xml:space="preserve">ные  </w:t>
              <w:br/>
              <w:t>усло-</w:t>
              <w:br/>
              <w:t xml:space="preserve">в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е </w:t>
              <w:br/>
              <w:t>дли-</w:t>
              <w:br/>
              <w:t xml:space="preserve">ны  </w:t>
              <w:br/>
              <w:t>фут-</w:t>
              <w:br/>
              <w:t xml:space="preserve">ля- </w:t>
              <w:br/>
              <w:t xml:space="preserve">р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а</w:t>
              <w:br/>
              <w:t xml:space="preserve">на   </w:t>
              <w:br/>
              <w:t>класс</w:t>
              <w:br/>
              <w:t xml:space="preserve">труб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нос</w:t>
              <w:br/>
              <w:t>в 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-</w:t>
              <w:br/>
              <w:t xml:space="preserve">тви- </w:t>
              <w:br/>
              <w:t>тель-</w:t>
              <w:br/>
              <w:t xml:space="preserve">ная  </w:t>
              <w:br/>
              <w:t>стои-</w:t>
              <w:br/>
              <w:t>мость</w:t>
              <w:br/>
              <w:t xml:space="preserve">(в   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 приложенных к па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1"/>
        <w:gridCol w:w="107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216"/>
        <w:gridCol w:w="1080"/>
        <w:gridCol w:w="1214"/>
        <w:gridCol w:w="1080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  </w:t>
              <w:br/>
              <w:t xml:space="preserve">(бригадир)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</w:t>
              <w:br/>
              <w:t xml:space="preserve">(начальник бюро)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5</Characters>
  <CharactersWithSpaces>5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на сети, водоводы, коллекторы и др. водопровода и ка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