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9.06.2001, утвержденные в г. Клайпеде 19.06.2001 - 20.06.2001 на 29-ом заседании Совета по железнодорожному транспорту СНГ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номерного учета соб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ВУ-4М 03558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Утверждена МПС РФ в 1994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ТЕХНИЧЕСКИЙ ПАСПОРТ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N 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роен ______________________________________________, Тип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. завода, код завода, число, месяц,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бственник ___________________ Зачислен _____ Мод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имен. гос-ва, код                      код ТУ24-5-387-7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регистрации в АБД ПВ "__"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┬───┬───────────────────────┬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изнак           │  ответ  │Код│        признак        │ответ│К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┼───┼───────────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Общие данные о вагоне    │         │   │Ручной тормоз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┼───┼───────────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ра (тонны с десятыми)     │         │   │Тип автосцепки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┼───┼───────────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подъемность            │         │   │Тип поглощающего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│   │</w:t>
      </w:r>
      <w:r>
        <w:rPr>
          <w:sz w:val="18"/>
          <w:szCs w:val="18"/>
        </w:rPr>
        <w:t>аппарата   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┼───┼───────────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ина по оси автосцепок (мм)│         │   │Возможность постановки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│   │</w:t>
      </w:r>
      <w:r>
        <w:rPr>
          <w:sz w:val="18"/>
          <w:szCs w:val="18"/>
        </w:rPr>
        <w:t>буферов    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┼───┼───────────────────────┴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барит                     │         │   │3. Характеристика отде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  │   │   </w:t>
      </w:r>
      <w:r>
        <w:rPr>
          <w:sz w:val="18"/>
          <w:szCs w:val="18"/>
        </w:rPr>
        <w:t>частей вагон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┼───┼───────────────────────┬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 обшивы кузова      │         │   │Модель тележек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┼───┼──────────┬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Оборудование вагона      │         │   │Крытый,   │Наличие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│   │</w:t>
      </w:r>
      <w:r>
        <w:rPr>
          <w:sz w:val="18"/>
          <w:szCs w:val="18"/>
        </w:rPr>
        <w:t>платформа │подпольных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│   │          │</w:t>
      </w:r>
      <w:r>
        <w:rPr>
          <w:sz w:val="18"/>
          <w:szCs w:val="18"/>
        </w:rPr>
        <w:t>усиливающих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│   │          │</w:t>
      </w:r>
      <w:r>
        <w:rPr>
          <w:sz w:val="18"/>
          <w:szCs w:val="18"/>
        </w:rPr>
        <w:t>балочек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──────────────┼─────────┼───┼──────────┼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тормоз│Тип воздухо -    │         │   │Цистерна  │Калибровка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распределителя   │         │   │          │котла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├─────────────────┼─────────┼───┤          ├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Авторегул.       │         │   │          │Сливной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рычажной передачи│         │   │          │прибор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├─────────────────┼─────────┼───┤          ├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Рычажная         │         │   │          │Наличие рамы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ередача,        │         │   │       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ереоборудованная│         │   │       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од              │         │   │       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композиционные   │         │   │       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колодки          │         │   │       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├─────────────────┼─────────┼───┤          ├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авторежим        │         │   │          │Конструкция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       │         │   │          │</w:t>
      </w:r>
      <w:r>
        <w:rPr>
          <w:sz w:val="18"/>
          <w:szCs w:val="18"/>
        </w:rPr>
        <w:t>котла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       │         │   │          │</w:t>
      </w:r>
      <w:r>
        <w:rPr>
          <w:sz w:val="18"/>
          <w:szCs w:val="18"/>
        </w:rPr>
        <w:t>(с уклоном,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       │         │   │          │</w:t>
      </w:r>
      <w:r>
        <w:rPr>
          <w:sz w:val="18"/>
          <w:szCs w:val="18"/>
        </w:rPr>
        <w:t>без уклона)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──────────────┼─────────┼───┼──────────┴────────────┴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Стоимостные показатели,  │Код      │   │5. Сведения о последнем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уб.                     │значности│   │   ремонте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┼───┼──────────┬────────────┬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воначальная стоимость    │         │   │Дата      │Капитального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гона                      │         │   │(число,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│   │</w:t>
      </w:r>
      <w:r>
        <w:rPr>
          <w:sz w:val="18"/>
          <w:szCs w:val="18"/>
        </w:rPr>
        <w:t>месяц, 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│   │</w:t>
      </w:r>
      <w:r>
        <w:rPr>
          <w:sz w:val="18"/>
          <w:szCs w:val="18"/>
        </w:rPr>
        <w:t>год)      ├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│   │</w:t>
      </w:r>
      <w:r>
        <w:rPr>
          <w:sz w:val="18"/>
          <w:szCs w:val="18"/>
        </w:rPr>
        <w:t>последнего│Деповского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│   │</w:t>
      </w:r>
      <w:r>
        <w:rPr>
          <w:sz w:val="18"/>
          <w:szCs w:val="18"/>
        </w:rPr>
        <w:t>ремонта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┴───┼──────────┼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лансовая стоимость        │             │Код       │Капитального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</w:t>
      </w:r>
      <w:r>
        <w:rPr>
          <w:sz w:val="18"/>
          <w:szCs w:val="18"/>
        </w:rPr>
        <w:t>завода 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</w:t>
      </w:r>
      <w:r>
        <w:rPr>
          <w:sz w:val="18"/>
          <w:szCs w:val="18"/>
        </w:rPr>
        <w:t>(депо)    │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</w:t>
      </w:r>
      <w:r>
        <w:rPr>
          <w:sz w:val="18"/>
          <w:szCs w:val="18"/>
        </w:rPr>
        <w:t>последнего├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</w:t>
      </w:r>
      <w:r>
        <w:rPr>
          <w:sz w:val="18"/>
          <w:szCs w:val="18"/>
        </w:rPr>
        <w:t>ремонта   │Деповского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──┼──────────┴───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износа на             │             │N проекта модернизации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 г.                │             │                       ├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           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                       ├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           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                       ├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           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                       ├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│              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┴─────────────┼───────────────────────┼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на модернизацию                   │Старый номер вагона    │- - -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├───────────────────────┼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</w:t>
      </w:r>
      <w:r>
        <w:rPr>
          <w:sz w:val="18"/>
          <w:szCs w:val="18"/>
        </w:rPr>
        <w:t>Причина перенумерования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┴───────────────────────┴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составлен на заводе (депо) ___________________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именование, Код Наименов. ж. 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_____________ Приемник вагонов завода (депо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дпись                         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ОТ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вод в ЭВМ              "__"__________ г. 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ь ГВЦ "__"________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ата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8</Characters>
  <CharactersWithSpaces>5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Совет по железнодорожному транспорту СНГ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вагона. Форма № ВУ-4М 03558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