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Форма ВУ-4М 03588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от _____________ ____ г. N 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хнический паспорт ваго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гистрационный N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</w:t>
      </w:r>
      <w:r>
        <w:rPr>
          <w:sz w:val="16"/>
          <w:szCs w:val="16"/>
        </w:rPr>
        <w:t>6││2││8││7││1││3││5│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┐┌─┐┌─┐┌─┐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││ ││ ││</w:t>
      </w:r>
      <w:r>
        <w:rPr>
          <w:sz w:val="16"/>
          <w:szCs w:val="16"/>
        </w:rPr>
        <w:t>5│ │0││2││0││3││0│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└─┘└─┘└─┘└─┘ └─┘└─┘└─┘└─┘└─┘└─┘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Уральским ВСЗ                                 │    ┌─┐┌─┐┌─┐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строен _____________                                 │Тип │ ││6││0││0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 код завода   число месяц  год  │    └─┘└─┘└─┘└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завода)                                    │       ┌─┐┌─┐┌─┐┌─┐┌─┐┌─┐┌─┐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│</w:t>
      </w:r>
      <w:r>
        <w:rPr>
          <w:sz w:val="16"/>
          <w:szCs w:val="16"/>
        </w:rPr>
        <w:t>Модели │1││2││-││1││0││0││0││-││0││1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оссия                    Нов          │       └─┘└─┘└─┘└─┘└─┘└─┘└─┘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бственник _____________       Зачислен _____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┌─┐┌─┐               ┌─┐┌─┐   │ТУ    24-5-387-77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сударства)│2││0│               │ ││4│   │   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┘└─┘               └─┘└─┘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05   марта                  │Заводской N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егистрации в АБД ПВ ____ _______ 2008 г.         │       ┌─┐┌─┐┌─┐┌─┐┌─┐┌─┐┌─┐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┐┌─┐  ┌─┐┌─┐  ┌─┐┌─┐┌─┐┌─┐    │       └─┘└─┘└─┘└─┘└─┘└─┘└─┘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рок службы продлен до │ ││ │  │ ││ │  │ ││ ││ ││ │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└─┘└─┘  └─┘└─┘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число   месяц    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ем __________________________ │ ││ ││ ││ │  Когда _________ _________ 20___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предприятия) └─┘└─┘└─┘└─┘         (число)   (месяц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N проекта модернизации _______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 __________________________ от __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номер Т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810"/>
        <w:gridCol w:w="811"/>
        <w:gridCol w:w="810"/>
        <w:gridCol w:w="539"/>
        <w:gridCol w:w="2296"/>
        <w:gridCol w:w="944"/>
        <w:gridCol w:w="539"/>
      </w:tblGrid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данные о      </w:t>
              <w:br/>
              <w:t xml:space="preserve">вагон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тормоз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 (тонны с десятыми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втосцепк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-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подъемность (т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,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оглощающего аппара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-2-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по осям          </w:t>
              <w:br/>
              <w:t xml:space="preserve">автосцепок (мм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920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остановки    </w:t>
              <w:br/>
              <w:t xml:space="preserve">буферов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В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Характеристика отдельных частей   </w:t>
              <w:br/>
              <w:t xml:space="preserve">вагон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обшив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тележек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-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орудование ваго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тый,  </w:t>
              <w:br/>
              <w:t>платформ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одполь-</w:t>
              <w:br/>
              <w:t xml:space="preserve">ных усиливающих </w:t>
              <w:br/>
              <w:t xml:space="preserve">балочек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 xml:space="preserve">то- </w:t>
              <w:br/>
              <w:t>тор-</w:t>
              <w:br/>
              <w:t xml:space="preserve">моз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оздухораспре-</w:t>
              <w:br/>
              <w:t xml:space="preserve">делите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3-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с- </w:t>
              <w:br/>
              <w:t>терн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бровка котл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егулятор     </w:t>
              <w:br/>
              <w:t xml:space="preserve">рычажной передач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ивной прибор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чажная передача,</w:t>
              <w:br/>
              <w:t xml:space="preserve">переоборудованная </w:t>
              <w:br/>
              <w:t>под композиционные</w:t>
              <w:br/>
              <w:t xml:space="preserve">колод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амы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ежи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ция котла (с</w:t>
              <w:br/>
              <w:t>уклоном, без уклон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Оборот листа ф. ВУ-4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гистрационный N 6287135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────┬────────────────────────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изнак       │  Ответ   │           Признак           │Ответ│К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┴──────────┼─────────────────────────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Стоимостные показатели, руб. │5. Сведения о последнем ремон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┼───────────┬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воначальная       │20000000  │Капитальном│дата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осстановительная)  │          │           ├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вагона     │          │           │код завода (депо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┼───────────┼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│</w:t>
      </w:r>
      <w:r>
        <w:rPr>
          <w:sz w:val="16"/>
          <w:szCs w:val="16"/>
        </w:rPr>
        <w:t>Деповском  │дата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│           ├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│           │</w:t>
      </w:r>
      <w:r>
        <w:rPr>
          <w:sz w:val="16"/>
          <w:szCs w:val="16"/>
        </w:rPr>
        <w:t>код завода (депо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┼───────────┴─────────────────┼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% Физического износа │          │N проекта модернизации       ├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__" ________ ___ г. │          │                             ├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┼───────────────┬─────────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│</w:t>
      </w:r>
      <w:r>
        <w:rPr>
          <w:sz w:val="16"/>
          <w:szCs w:val="16"/>
        </w:rPr>
        <w:t>Старый N вагона│┌─┐┌─┐┌─┐┌─┐┌─┐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│               │└─┘└─┘└─┘└─┘└─┘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├───────────────┴────────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│</w:t>
      </w:r>
      <w:r>
        <w:rPr>
          <w:sz w:val="16"/>
          <w:szCs w:val="16"/>
        </w:rPr>
        <w:t>Причина перенумерования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────┴────────────────────────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аспорт составлен    Урал. ВСЗ    ┌─┐┌─┐┌─┐┌─┐  Свердл. ж.д.      76     02.03.2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заводе (депо)   ______________ │ ││ ││ ││ │ ______________    _____  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аименование) └─┘└─┘└─┘└─┘ (наименование)    (код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                                   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фамилия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емщик вагонов завода депо                 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фамилия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ОТК                                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фамилия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тель собственника "__" _______ г.   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дата)          (фамилия)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11     марта    200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веден в АБД ПВ: "____" _________ _________  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ата)              (фамилия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0</Characters>
  <CharactersWithSpaces>5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ОАО «Российские железные дороги»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вагона. Форма № ВУ-4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