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ическому содерж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мерений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октября 2002 г. N ЦМ-9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ПУ-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</w:t>
      </w:r>
      <w:r>
        <w:rPr/>
        <w:t>038511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Хранится у лиц, ответ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 весовой инвентарь в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хождения в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хнический паспорт весов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ан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 жел. д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 __________ Паспорт N _____ на весы и ги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вес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абораторные, настольные, товар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втомобильные, вагонные и т.д. с отно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леч 1:10, 1:100 и т.п., шк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циферблат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елы допускаемых нагрузок: наибольший ______ наименьший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вод-изготов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водской N ________________________ 5. Инвентарный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поступления весов в эксплуатацию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тонахожд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тдел, цех, склад, магазин, станция жел. д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ты поверки ______ г. ______ г. ______ г. ______ г.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. ______ г. ______ г. ______ г.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бозначение гирь (в том числе наборов гирь)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406"/>
        <w:gridCol w:w="404"/>
        <w:gridCol w:w="406"/>
        <w:gridCol w:w="404"/>
        <w:gridCol w:w="406"/>
        <w:gridCol w:w="1349"/>
        <w:gridCol w:w="945"/>
        <w:gridCol w:w="406"/>
        <w:gridCol w:w="404"/>
        <w:gridCol w:w="406"/>
        <w:gridCol w:w="404"/>
        <w:gridCol w:w="40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- </w:t>
              <w:br/>
              <w:t xml:space="preserve">ние гир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2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вер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-</w:t>
              <w:br/>
              <w:t xml:space="preserve">ние гир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верки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к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к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к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к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м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к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м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к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м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к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к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м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м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м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м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ата поступления весов и гирь в эксплуатацию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ериодичность поверки весов и гир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железнодорожной стан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паспорта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7019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месяц </w:t>
              <w:br/>
              <w:t xml:space="preserve">и число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неисправностях, ремонте, поверке     </w:t>
              <w:br/>
              <w:t xml:space="preserve">и калибровке средств измерений массы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9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весов. Форма № МПУ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