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БЮРО ТЕХНИЧЕСКОЙ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бю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асть, республика, кра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др. поселение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 город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ХНИЧЕСКИЙ ПАСПОРТ ЗДАНИЯ (СТР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улице (пер.) ______________________________ (Лит.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положение объекта у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6345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2"/>
        <w:gridCol w:w="134"/>
        <w:gridCol w:w="550"/>
        <w:gridCol w:w="394"/>
        <w:gridCol w:w="289"/>
        <w:gridCol w:w="684"/>
        <w:gridCol w:w="647"/>
        <w:gridCol w:w="524"/>
        <w:gridCol w:w="422"/>
        <w:gridCol w:w="261"/>
        <w:gridCol w:w="683"/>
      </w:tblGrid>
      <w:tr>
        <w:trPr>
          <w:trHeight w:val="24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номер</w:t>
            </w:r>
          </w:p>
        </w:tc>
        <w:tc>
          <w:tcPr>
            <w:tcW w:w="45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 реестре  </w:t>
              <w:br/>
              <w:t xml:space="preserve">жилищного фонда  </w:t>
            </w:r>
          </w:p>
        </w:tc>
        <w:tc>
          <w:tcPr>
            <w:tcW w:w="45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 номе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оставлен по состоянию на "_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дат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ъекта у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Архитектурно-планировоч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луатационные по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, тип проек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обору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_________ --------------- в 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дстро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леднего капитального ремонта ________ Число этаж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имеется: подвал, цокольный этаж, мансарда, мезо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объем ___ куб. м. Число лестниц ___ шт.; их убор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орочная площадь общих коридоров и мест общ. польз. 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дания (с лоджиями, балконами, шкафами, коридорами и ле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.) 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ее: Жилые помещения: общая площадь квартир 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квартир ___ кв. м, в том числе жилая площадь ___ кв. 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лощади квартир жилого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числу комн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"/>
        <w:gridCol w:w="675"/>
        <w:gridCol w:w="541"/>
        <w:gridCol w:w="675"/>
        <w:gridCol w:w="540"/>
        <w:gridCol w:w="675"/>
        <w:gridCol w:w="539"/>
        <w:gridCol w:w="675"/>
        <w:gridCol w:w="541"/>
        <w:gridCol w:w="675"/>
        <w:gridCol w:w="540"/>
        <w:gridCol w:w="675"/>
        <w:gridCol w:w="539"/>
        <w:gridCol w:w="675"/>
        <w:gridCol w:w="541"/>
        <w:gridCol w:w="675"/>
        <w:gridCol w:w="540"/>
        <w:gridCol w:w="675"/>
        <w:gridCol w:w="539"/>
        <w:gridCol w:w="675"/>
        <w:gridCol w:w="541"/>
        <w:gridCol w:w="675"/>
        <w:gridCol w:w="536"/>
      </w:tblGrid>
      <w:tr>
        <w:trPr>
          <w:trHeight w:val="240" w:hRule="atLeast"/>
          <w:cantSplit w:val="true"/>
        </w:trPr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комнатных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комнатных   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комнатных 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комнатных   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и более комнат 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площади квартир жилого здания с уч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тектурно-планировочных особ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5"/>
        <w:gridCol w:w="674"/>
        <w:gridCol w:w="540"/>
        <w:gridCol w:w="676"/>
        <w:gridCol w:w="675"/>
        <w:gridCol w:w="675"/>
        <w:gridCol w:w="539"/>
        <w:gridCol w:w="675"/>
        <w:gridCol w:w="676"/>
        <w:gridCol w:w="675"/>
        <w:gridCol w:w="540"/>
        <w:gridCol w:w="674"/>
        <w:gridCol w:w="675"/>
        <w:gridCol w:w="811"/>
        <w:gridCol w:w="540"/>
        <w:gridCol w:w="674"/>
        <w:gridCol w:w="675"/>
        <w:gridCol w:w="676"/>
        <w:gridCol w:w="540"/>
        <w:gridCol w:w="675"/>
        <w:gridCol w:w="674"/>
        <w:gridCol w:w="675"/>
        <w:gridCol w:w="537"/>
      </w:tblGrid>
      <w:tr>
        <w:trPr>
          <w:trHeight w:val="240" w:hRule="atLeast"/>
          <w:cantSplit w:val="true"/>
        </w:trPr>
        <w:tc>
          <w:tcPr>
            <w:tcW w:w="25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вартирах    </w:t>
            </w:r>
          </w:p>
        </w:tc>
        <w:tc>
          <w:tcPr>
            <w:tcW w:w="256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мещениях кори-</w:t>
              <w:br/>
              <w:t xml:space="preserve">дорной системы    </w:t>
            </w:r>
          </w:p>
        </w:tc>
        <w:tc>
          <w:tcPr>
            <w:tcW w:w="256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бщежитиях   </w:t>
            </w:r>
          </w:p>
        </w:tc>
        <w:tc>
          <w:tcPr>
            <w:tcW w:w="7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площади квартир расположено: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ансардных этажах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окольных этажах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жилых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жилых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жилых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жилых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жилых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жилых  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 xml:space="preserve">на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 xml:space="preserve">на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 xml:space="preserve">на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 xml:space="preserve">на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 xml:space="preserve">на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-</w:t>
              <w:br/>
              <w:t xml:space="preserve">на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-</w:t>
              <w:br/>
              <w:t>ртир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-</w:t>
              <w:br/>
              <w:t>ла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. Техническое описание здания или его основной при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а __________                                Число этажей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4455"/>
        <w:gridCol w:w="270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нструктивных      </w:t>
              <w:br/>
              <w:t xml:space="preserve">элементов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элементов </w:t>
              <w:br/>
              <w:t xml:space="preserve">(материал, конст-  </w:t>
              <w:br/>
              <w:t>рукция или система,</w:t>
              <w:br/>
              <w:t xml:space="preserve">отделка и прочее)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мент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ружные и внутренние капитальные стен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городки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крыти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дачные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этажные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альные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а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ы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мы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и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-</w:t>
              <w:br/>
              <w:t xml:space="preserve">к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яя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жная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ориферное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В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ое отопление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-</w:t>
              <w:br/>
              <w:t xml:space="preserve">ро- и </w:t>
              <w:br/>
              <w:t xml:space="preserve">сан-  </w:t>
              <w:br/>
              <w:t>техни-</w:t>
              <w:br/>
              <w:t xml:space="preserve">ческ. </w:t>
              <w:br/>
              <w:t xml:space="preserve">уст-  </w:t>
              <w:br/>
              <w:t>ройст-</w:t>
              <w:br/>
              <w:t xml:space="preserve">ва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тво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вод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е водоснабжение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нны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снабжение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ольные электроплиты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видение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гнализация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соропровод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яция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льца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й износ здания в %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Благоустройство площади квартир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роения (кв. 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69"/>
        <w:gridCol w:w="810"/>
        <w:gridCol w:w="540"/>
        <w:gridCol w:w="810"/>
        <w:gridCol w:w="540"/>
        <w:gridCol w:w="810"/>
        <w:gridCol w:w="540"/>
        <w:gridCol w:w="540"/>
        <w:gridCol w:w="676"/>
        <w:gridCol w:w="405"/>
        <w:gridCol w:w="674"/>
        <w:gridCol w:w="676"/>
        <w:gridCol w:w="810"/>
        <w:gridCol w:w="809"/>
        <w:gridCol w:w="405"/>
        <w:gridCol w:w="405"/>
        <w:gridCol w:w="810"/>
        <w:gridCol w:w="540"/>
        <w:gridCol w:w="405"/>
        <w:gridCol w:w="405"/>
        <w:gridCol w:w="406"/>
        <w:gridCol w:w="674"/>
        <w:gridCol w:w="676"/>
        <w:gridCol w:w="674"/>
        <w:gridCol w:w="405"/>
        <w:gridCol w:w="810"/>
        <w:gridCol w:w="807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о</w:t>
              <w:br/>
              <w:t>д</w:t>
              <w:br/>
              <w:t>о</w:t>
              <w:br/>
              <w:t>п</w:t>
              <w:br/>
              <w:t>р</w:t>
              <w:br/>
              <w:t>о</w:t>
              <w:br/>
              <w:t>в</w:t>
              <w:br/>
              <w:t>о</w:t>
              <w:br/>
              <w:t>д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  <w:br/>
              <w:t>а</w:t>
              <w:br/>
              <w:t>н</w:t>
              <w:br/>
              <w:t>а</w:t>
              <w:br/>
              <w:t>л</w:t>
              <w:br/>
              <w:t>и</w:t>
              <w:br/>
              <w:t>з</w:t>
              <w:br/>
              <w:t>а</w:t>
              <w:br/>
              <w:t>ц</w:t>
              <w:br/>
              <w:t>и</w:t>
              <w:br/>
              <w:t>я</w:t>
            </w:r>
          </w:p>
        </w:tc>
        <w:tc>
          <w:tcPr>
            <w:tcW w:w="5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           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нны и душ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дров.</w:t>
              <w:br/>
              <w:t xml:space="preserve">ко-  </w:t>
              <w:br/>
              <w:t xml:space="preserve">лон.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  <w:br/>
              <w:t xml:space="preserve">а </w:t>
              <w:br/>
              <w:t xml:space="preserve">с </w:t>
              <w:br/>
              <w:t xml:space="preserve">с </w:t>
              <w:br/>
              <w:t xml:space="preserve">е </w:t>
              <w:br/>
              <w:t xml:space="preserve">й </w:t>
              <w:br/>
              <w:t xml:space="preserve">н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  <w:br/>
              <w:t xml:space="preserve">а </w:t>
              <w:br/>
              <w:t xml:space="preserve">у </w:t>
              <w:br/>
              <w:t xml:space="preserve">н </w:t>
              <w:br/>
              <w:t xml:space="preserve">а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 </w:t>
              <w:br/>
              <w:t>водоснаб-</w:t>
              <w:br/>
              <w:t xml:space="preserve">жение 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. </w:t>
              <w:br/>
              <w:t>снаб-</w:t>
              <w:br/>
              <w:t>жение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  <w:br/>
              <w:t xml:space="preserve">у </w:t>
              <w:br/>
              <w:t xml:space="preserve">с </w:t>
              <w:br/>
              <w:t xml:space="preserve">о </w:t>
              <w:br/>
              <w:t xml:space="preserve">р </w:t>
              <w:br/>
              <w:t xml:space="preserve">о </w:t>
              <w:br/>
              <w:t xml:space="preserve">п </w:t>
              <w:br/>
              <w:t xml:space="preserve">р </w:t>
              <w:br/>
              <w:t xml:space="preserve">о </w:t>
              <w:br/>
              <w:t xml:space="preserve">в </w:t>
              <w:br/>
              <w:t xml:space="preserve">о </w:t>
              <w:br/>
              <w:t xml:space="preserve">д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е </w:t>
              <w:br/>
              <w:t xml:space="preserve">л </w:t>
              <w:br/>
              <w:t xml:space="preserve">е </w:t>
              <w:br/>
              <w:t xml:space="preserve">ф </w:t>
              <w:br/>
              <w:t xml:space="preserve">о </w:t>
              <w:br/>
              <w:t xml:space="preserve">н </w:t>
              <w:br/>
              <w:t xml:space="preserve">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поль-</w:t>
              <w:br/>
              <w:t xml:space="preserve">ные  </w:t>
              <w:br/>
              <w:t xml:space="preserve">эл.  </w:t>
              <w:br/>
              <w:t>плиты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 xml:space="preserve">три- </w:t>
              <w:br/>
              <w:t>чест.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ое     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АГВ</w:t>
              <w:br/>
              <w:t xml:space="preserve">и </w:t>
              <w:br/>
              <w:t>др.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</w:t>
              <w:br/>
              <w:t xml:space="preserve">ло- </w:t>
              <w:br/>
              <w:t xml:space="preserve">ри- </w:t>
              <w:br/>
              <w:t>фер-</w:t>
              <w:br/>
              <w:t xml:space="preserve">ное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  <w:br/>
              <w:t xml:space="preserve">е </w:t>
              <w:br/>
              <w:t xml:space="preserve">ч </w:t>
              <w:br/>
              <w:t xml:space="preserve">н </w:t>
              <w:br/>
              <w:t xml:space="preserve">о </w:t>
              <w:br/>
              <w:t xml:space="preserve">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 xml:space="preserve">ко- </w:t>
              <w:br/>
              <w:t>лон-</w:t>
              <w:br/>
              <w:t>ки и</w:t>
              <w:br/>
              <w:t>гор.</w:t>
              <w:br/>
              <w:t>вод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гор.</w:t>
              <w:br/>
              <w:t xml:space="preserve">во- </w:t>
              <w:br/>
              <w:t xml:space="preserve">до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газ. </w:t>
              <w:br/>
              <w:t xml:space="preserve">ко-  </w:t>
              <w:br/>
              <w:t>лонк.</w:t>
              <w:br/>
              <w:t>и эл.</w:t>
              <w:br/>
              <w:t xml:space="preserve">ко-  </w:t>
              <w:br/>
              <w:t xml:space="preserve">лон.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-</w:t>
              <w:br/>
              <w:t xml:space="preserve">са- </w:t>
              <w:br/>
              <w:t>жир-</w:t>
              <w:br/>
              <w:t>ские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>зо -</w:t>
              <w:br/>
              <w:t>пас-</w:t>
              <w:br/>
              <w:t xml:space="preserve">са- </w:t>
              <w:br/>
              <w:t>жир-</w:t>
              <w:br/>
              <w:t>ски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-</w:t>
              <w:br/>
              <w:t xml:space="preserve">зо- </w:t>
              <w:br/>
              <w:t xml:space="preserve">вые 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ТЭЦ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пром- </w:t>
              <w:br/>
              <w:t>предприя-</w:t>
              <w:br/>
              <w:t xml:space="preserve">тия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кварт.</w:t>
              <w:br/>
              <w:t>котельной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-</w:t>
              <w:br/>
              <w:t>раль-</w:t>
              <w:br/>
              <w:t xml:space="preserve">ное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>ко-</w:t>
              <w:br/>
              <w:t>ло-</w:t>
              <w:br/>
              <w:t>но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  <w:br/>
              <w:t xml:space="preserve">е </w:t>
              <w:br/>
              <w:t xml:space="preserve">т </w:t>
              <w:br/>
              <w:t xml:space="preserve">е </w:t>
              <w:br/>
              <w:t xml:space="preserve">в </w:t>
              <w:br/>
              <w:t xml:space="preserve">о </w:t>
              <w:br/>
              <w:t xml:space="preserve">е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  <w:br/>
              <w:t xml:space="preserve">а </w:t>
              <w:br/>
              <w:t xml:space="preserve">л </w:t>
              <w:br/>
              <w:t xml:space="preserve">л </w:t>
              <w:br/>
              <w:t xml:space="preserve">о </w:t>
              <w:br/>
              <w:t xml:space="preserve">н </w:t>
              <w:br/>
              <w:t xml:space="preserve">н </w:t>
              <w:br/>
              <w:t xml:space="preserve">о </w:t>
              <w:br/>
              <w:t xml:space="preserve">е </w:t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вер-</w:t>
              <w:br/>
              <w:t xml:space="preserve">дом  </w:t>
              <w:br/>
              <w:t xml:space="preserve">топ- </w:t>
              <w:br/>
              <w:t xml:space="preserve">лив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га-</w:t>
              <w:br/>
              <w:t xml:space="preserve">з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вер-</w:t>
              <w:br/>
              <w:t xml:space="preserve">дом  </w:t>
              <w:br/>
              <w:t xml:space="preserve">топ- </w:t>
              <w:br/>
              <w:t xml:space="preserve">лив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га-</w:t>
              <w:br/>
              <w:t xml:space="preserve">з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твер-</w:t>
              <w:br/>
              <w:t xml:space="preserve">дом  </w:t>
              <w:br/>
              <w:t xml:space="preserve">топ- </w:t>
              <w:br/>
              <w:t xml:space="preserve">ливе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>га-</w:t>
              <w:br/>
              <w:t xml:space="preserve">зе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ведения о принадле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здание с необособленным земельным участко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2429"/>
        <w:gridCol w:w="108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права:          </w:t>
              <w:br/>
              <w:t xml:space="preserve">для граждан - фамилия, имя,  </w:t>
              <w:br/>
              <w:t xml:space="preserve">отчество, паспорт;       </w:t>
              <w:br/>
              <w:t>для юридических лиц - по Устав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-  </w:t>
              <w:br/>
              <w:t>тверждающие право</w:t>
              <w:br/>
              <w:t xml:space="preserve">собственности,   </w:t>
              <w:br/>
              <w:t xml:space="preserve">владения,        </w:t>
              <w:br/>
              <w:t xml:space="preserve">пользова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(часть,</w:t>
              <w:br/>
              <w:t>литера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тоимость зд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балансовая стоимость 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чная балансовая стоимость с учетом износа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ая инвентаризационная стоимость в ценах ____ г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 прилаг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ехническому паспорт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726"/>
        <w:gridCol w:w="1080"/>
        <w:gridCol w:w="1349"/>
        <w:gridCol w:w="94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лист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этажный план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икация к поэтажному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у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аспорт выдан "__" __________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БТИ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0</Characters>
  <CharactersWithSpaces>6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здания (стро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