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БЮРО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, республика, кра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др. поселение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горо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ИЙ ПАСПОРТ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ВАРТИРЫ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доме N ______ по улице (пер.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положение объекта у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2"/>
        <w:gridCol w:w="134"/>
        <w:gridCol w:w="550"/>
        <w:gridCol w:w="394"/>
        <w:gridCol w:w="289"/>
        <w:gridCol w:w="684"/>
        <w:gridCol w:w="647"/>
        <w:gridCol w:w="524"/>
        <w:gridCol w:w="422"/>
        <w:gridCol w:w="261"/>
        <w:gridCol w:w="683"/>
      </w:tblGrid>
      <w:tr>
        <w:trPr>
          <w:trHeight w:val="24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номер</w:t>
            </w:r>
          </w:p>
        </w:tc>
        <w:tc>
          <w:tcPr>
            <w:tcW w:w="45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 реестре  </w:t>
              <w:br/>
              <w:t xml:space="preserve">жилищного фонда  </w:t>
            </w:r>
          </w:p>
        </w:tc>
        <w:tc>
          <w:tcPr>
            <w:tcW w:w="45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 номе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оставлен по состоянию на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дат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ъекта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ЛАН КВАРТИРЫ N 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выкопировка из поэтажного плана дом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 1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ведения о принадле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2835"/>
        <w:gridCol w:w="108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права:         </w:t>
              <w:br/>
              <w:t xml:space="preserve">для граждан - фамилия, имя,  </w:t>
              <w:br/>
              <w:t xml:space="preserve">отчество, паспорт;       </w:t>
              <w:br/>
              <w:t>для юридических лиц - по Устав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</w:t>
              <w:br/>
              <w:t>подтверждающие право</w:t>
              <w:br/>
              <w:t xml:space="preserve">собственности,   </w:t>
              <w:br/>
              <w:t xml:space="preserve">владения,      </w:t>
              <w:br/>
              <w:t xml:space="preserve">пользова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(часть,</w:t>
              <w:br/>
              <w:t>литера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Экспликация площади кварти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675"/>
        <w:gridCol w:w="676"/>
        <w:gridCol w:w="810"/>
        <w:gridCol w:w="810"/>
        <w:gridCol w:w="539"/>
        <w:gridCol w:w="675"/>
        <w:gridCol w:w="676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и,</w:t>
              <w:br/>
              <w:t>литер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>пла-</w:t>
              <w:br/>
              <w:t xml:space="preserve">ну  </w:t>
              <w:br/>
              <w:t>зда-</w:t>
              <w:br/>
              <w:t xml:space="preserve">ния </w:t>
              <w:br/>
              <w:t>ком-</w:t>
              <w:br/>
              <w:t>нат,</w:t>
              <w:br/>
              <w:t>кух-</w:t>
              <w:br/>
              <w:t xml:space="preserve">ни, </w:t>
              <w:br/>
              <w:t xml:space="preserve">ко- </w:t>
              <w:br/>
              <w:t>рид.</w:t>
              <w:br/>
              <w:t xml:space="preserve">и   </w:t>
              <w:br/>
              <w:t xml:space="preserve">пр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на- </w:t>
              <w:br/>
              <w:t xml:space="preserve">че- </w:t>
              <w:br/>
              <w:t xml:space="preserve">ние </w:t>
              <w:br/>
              <w:t>час-</w:t>
              <w:br/>
              <w:t xml:space="preserve">тей </w:t>
              <w:br/>
              <w:t xml:space="preserve">по- </w:t>
              <w:br/>
              <w:t xml:space="preserve">ме- </w:t>
              <w:br/>
              <w:t xml:space="preserve">ще- </w:t>
              <w:br/>
              <w:t>ния:</w:t>
              <w:br/>
              <w:t xml:space="preserve">жи- </w:t>
              <w:br/>
              <w:t xml:space="preserve">лая </w:t>
              <w:br/>
              <w:t>ком-</w:t>
              <w:br/>
              <w:t xml:space="preserve">на- </w:t>
              <w:br/>
              <w:t xml:space="preserve">та, </w:t>
              <w:br/>
              <w:t>кух-</w:t>
              <w:br/>
              <w:t>ня и</w:t>
              <w:br/>
              <w:t>т.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>мула</w:t>
              <w:br/>
              <w:t>под-</w:t>
              <w:br/>
              <w:t>сче-</w:t>
              <w:br/>
              <w:t xml:space="preserve">та  </w:t>
              <w:br/>
              <w:t xml:space="preserve">по- </w:t>
              <w:br/>
              <w:t xml:space="preserve">ме- </w:t>
              <w:br/>
              <w:t xml:space="preserve">ще- </w:t>
              <w:br/>
              <w:t xml:space="preserve">н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  <w:br/>
              <w:t>квар-</w:t>
              <w:br/>
              <w:t xml:space="preserve">тиры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лощадь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 xml:space="preserve">та   </w:t>
              <w:br/>
              <w:t>поме-</w:t>
              <w:br/>
              <w:t>щений</w:t>
              <w:br/>
              <w:t xml:space="preserve">по   </w:t>
              <w:br/>
              <w:t xml:space="preserve">вн.  </w:t>
              <w:br/>
              <w:t xml:space="preserve">об-  </w:t>
              <w:br/>
              <w:t xml:space="preserve">меру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-</w:t>
              <w:br/>
              <w:t>воль-</w:t>
              <w:br/>
              <w:t xml:space="preserve">но   </w:t>
              <w:br/>
              <w:t>пере-</w:t>
              <w:br/>
              <w:t xml:space="preserve">обо- </w:t>
              <w:br/>
              <w:t xml:space="preserve">руд. </w:t>
              <w:br/>
              <w:t xml:space="preserve">пло- </w:t>
              <w:br/>
              <w:t xml:space="preserve">щадь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ы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д-</w:t>
              <w:br/>
              <w:t>жий,</w:t>
              <w:br/>
              <w:t>бал-</w:t>
              <w:br/>
              <w:t xml:space="preserve">ко- </w:t>
              <w:br/>
              <w:t>нов,</w:t>
              <w:br/>
              <w:t>тер-</w:t>
              <w:br/>
              <w:t>рас,</w:t>
              <w:br/>
              <w:t xml:space="preserve">ве- </w:t>
              <w:br/>
              <w:t>ранд</w:t>
              <w:br/>
              <w:t xml:space="preserve">и   </w:t>
              <w:br/>
              <w:t>кла-</w:t>
              <w:br/>
              <w:t xml:space="preserve">до- </w:t>
              <w:br/>
              <w:t xml:space="preserve">вых </w:t>
              <w:br/>
              <w:t xml:space="preserve">(с  </w:t>
              <w:br/>
              <w:t xml:space="preserve">ко- </w:t>
              <w:br/>
              <w:t>эф.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соб-</w:t>
              <w:br/>
              <w:t xml:space="preserve">ная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ехническое описание кварти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здания ________ Этажность ____ Физический износ ___%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510"/>
        <w:gridCol w:w="3375"/>
      </w:tblGrid>
      <w:tr>
        <w:trPr>
          <w:trHeight w:val="60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структивного элемент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элементов   </w:t>
              <w:br/>
              <w:t xml:space="preserve">(материал, конструкция </w:t>
              <w:br/>
              <w:t xml:space="preserve">или система, отделка и </w:t>
              <w:br/>
              <w:t xml:space="preserve">прочее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Наружные стены (материал)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ерегородки (материал)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ерекрытия (материал)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лы:                               </w:t>
              <w:br/>
              <w:t xml:space="preserve">а) в жилых комнатах                 </w:t>
              <w:br/>
              <w:t xml:space="preserve">б) в кухне                          </w:t>
              <w:br/>
              <w:t xml:space="preserve">в) в ванной                         </w:t>
              <w:br/>
              <w:t xml:space="preserve">г) в других помещениях квартиры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роемы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ные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ные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тделка стен:                       </w:t>
              <w:br/>
              <w:t xml:space="preserve">а) в жилых комнатах                 </w:t>
              <w:br/>
              <w:t xml:space="preserve">б) в кухне                          </w:t>
              <w:br/>
              <w:t xml:space="preserve">в) в ванной                         </w:t>
              <w:br/>
              <w:t xml:space="preserve">г) в других помещениях квартиры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Отделка потолков:                   </w:t>
              <w:br/>
              <w:t xml:space="preserve">а) в жилых комнатах                 </w:t>
              <w:br/>
              <w:t xml:space="preserve">б) в кухне                          </w:t>
              <w:br/>
              <w:t xml:space="preserve">в) в ванной                         </w:t>
              <w:br/>
              <w:t xml:space="preserve">г) в других помещениях квартиры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Вид отопления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Наличие:                           </w:t>
              <w:br/>
              <w:t xml:space="preserve">а) водоснабжения                    </w:t>
              <w:br/>
              <w:t xml:space="preserve">б) электроснабжения (тип проводки)  </w:t>
              <w:br/>
              <w:t xml:space="preserve">в) канализации                      </w:t>
              <w:br/>
              <w:t xml:space="preserve">г) горячего водоснабжения           </w:t>
              <w:br/>
              <w:t>д) ванн или душа, сауны или бассейна</w:t>
              <w:br/>
              <w:t xml:space="preserve">е) лоджий или/и балконов            </w:t>
              <w:br/>
              <w:t xml:space="preserve">ж) телефона                         </w:t>
              <w:br/>
              <w:t xml:space="preserve">з) радио                            </w:t>
              <w:br/>
              <w:t xml:space="preserve">и) лифт                             </w:t>
              <w:br/>
              <w:t xml:space="preserve">к) мусоропровод                     </w:t>
              <w:br/>
              <w:t xml:space="preserve">л)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тоимость кварти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балансовая стоимость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балансовая стоимость с учетом износа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я инвентаризационная стоимость в ценах ____ г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спорт выдан "__" __________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БТИ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0</Characters>
  <CharactersWithSpaces>4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жилого помещения (кварти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