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октября 2004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 секре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ИПОВОЙ ПАСПОРТ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й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            Председатель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ЧС России по       чрезвычайным ситуациям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  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населенного пункта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овой паспорт безопасности территории субъекта Российской Федерации и муниципального образования разработан в соответствии с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и решением совместного заседания Совета Безопасности Российской Федерации и президиума Государственного совета Российской Федерации от 13 ноября 2003 г.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N 4, подпункт 5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овой паспорт безопасности территории субъекта Российской Федерации и муниципального образования разработан для административно-территориальных единиц: республики, края, области, муниципального образования и населенного пункта (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аспорт безопасности территории субъекта Российской Федерации и муниципального образования разрабатывается для решения следующи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казателей степени риска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возможных последствий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состояния работ территориальных органов по предупреждению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мероприятий по снижению риска и смягчению последствий чрезвычайных ситуаций н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аботка паспорта безопасности территории субъекта Российской Федерации и муниципального образования организуется органом исполнительной власти субъекта Российской Федерации или органом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полнении форм паспорта безопасности территории разрешается включать дополнительную информацию с учетом особенност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аспорт безопасности территории субъекта Российской Федерации разрабатывается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паспорта безопасности территории субъекта Российской Федерации остается в исполнительном органе государственной власти субъекта Российской Федерации. Второй экземпляр паспорта безопасности территории субъекта Российской Федерации направляется в Главное управление МЧС России по субъекту Российской Федерации. Третий экземпляр паспорта безопасности территории субъекта Российской Федерации направляется в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аспорт безопасности территории муниципального образования разрабатыва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паспорта безопасности территории муниципального образования остается в исполнительном органе власти муниципального образования. Второй экземпляр паспорта безопасности территории муниципального образования представляется в Главное управление МЧС России по субъекту Российской Федерации, в состав которого входит муницип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спорт безопасности территории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 "Общая характеристика территор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 "Характеристика опасных объектов на территор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I "Показатели риска природных чрезвычайных ситу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V "Показатели риска техногенных чрезвычайных ситу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V "Показатели риска биолого-социальных чрезвычайных ситу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VI "Характеристика организационно-технических мероприятий по защите населения, предупреждению чрезвычайных ситуаций на территор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VII "Расчетно-пояснительная запис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по показателям степени риска на территории представляются в расчетно-пояснительной записке, которая входит в состав паспорта безопасност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 паспорту безопасности территории субъекта Российской Федерации и муниципального образования прилагаются карты, планы с нанесенными на них зонами последствий возможных чрезвычайных ситуаций, а также зонами индивидуального (потенциального)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на карту территории наносятся маршруты перевозок опас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расчетно-пояснительной записке к паспорту безопасности территории субъекта Российской Федерации и муниципального образования приводятся диаграммы социального риска (F/N-диаграмма и F/G-диаграм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аспорт безопасности территории субъекта Российской Федерации и муниципального образования разрабатывается на основе показателей степени риска на потенциально опас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характеристик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 │     Знач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</w:t>
      </w:r>
      <w:r>
        <w:rPr/>
        <w:t>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на мо-   │ 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мент раз-│  пя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работки  │ 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паспор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│    2    │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ие сведения о территории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ая численность населения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лощадь территории, км2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личество населенных пунктов, ед., в том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е городов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Численность населения, всего тыс. чел., в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м числе городского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населенных пунктов с объектами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обой важности (ОВ) и I категории, единиц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Численность населения, проживающего в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х пунктах с объектами ОВ и I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и, тыс. чел./% от общей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енности населения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лотность населения, чел./км2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оличество потенциально опасных объектов,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.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оличество критически важных объектов, ед.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Степень износа производственного фонда, %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Степень износа жилого фонда, %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Количество больничных учреждений, ед.,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 сельской местности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Количество инфекционных стационаров,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., в том числе в сельской местности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Число больничных коек, ед., в том числе в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льской местности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Число больничных коек в инфекционных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ционарах, ед., в том числе в сельской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ности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Численность персонала всех медицинских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ьностей, чел./10000 жителей, в том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е в сельской местности и в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екционных стационарах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Численность среднего медицинского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сонала, чел./10000 жителей, в том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е в сельской местности и в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екционных стационарах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Количество мест массового скопления людей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образовательные учреждения, медицинские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я, культурно-спортивные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я, культовые и ритуальные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я, автостоянки, остановки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шрутного городского общественного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а и т.д.), ед.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Количество чрезвычайных ситуаций, ед., в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м числе: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огенного характера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родного характера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Размер ущерба при чрезвычайных ситуациях,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ыс. руб., в том числе: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огенного характера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родного характера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Показатель комплексного риска для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еления и территории от чрезвычайных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туаций природного и техногенного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-1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, год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Показатель приемлемого риска для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-1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сонала и населения, год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-демографическая характеристика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ерритории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Средняя продолжительность жизни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еления, лет, в том числе: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дского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льского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жчин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нщин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Рождаемость, чел./год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Естественный прирост, чел./год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Общая смертность населения, чел./год на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00 жителей, в том числе по различным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ам: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)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)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Количество погибших, чел., в том числе: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ранспортных авариях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 авариях на производстве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 пожарах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 чрезвычайных ситуациях природного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характера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Численность трудоспособного населения,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ыс. чел.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Численность занятых в общественном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е, тыс. чел./% от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удоспособного населения, в том числе: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сфере производства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сфере обслуживания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Общая численность пенсионеров, тыс. чел.,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возрасту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валидов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Количество преступлений на 1000 чел.,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л.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истика природных условий территории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Среднегодовые: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правление ветра, румбы;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корость ветра, км/ч;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носительная влажность, %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Максимальные значения (по сезонам):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корость ветра, км/ч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Количество атмосферных осадков, мм: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еднегодовое;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ксимальное (по сезонам)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Температура, град. C: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еднегодовая;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ксимальная (по сезонам)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ая освоенность территории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Протяжность железнодорожных путей, всего,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м, в том числе общего пользования, км/%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общей протяженности, из них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ифицированных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Протяженность автомобильных дорог, всего,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м, в том числе общего пользования, км/%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общей протяженности, из них с твердым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рытием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Количество населенных пунктов, не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ных подъездными дорогами с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вердым покрытием, ед./% от общего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а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Количество населенных пунктов, не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ных телефонной связью, ед./% от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количества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Административные районы, в пределах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ых расположены участки железных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рог, подверженные размыву, затоплению,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авиноопасные, оползневые и др.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 Административные районы, в пределах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ых расположены участки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магистралей, подверженные размыву,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топлению, лавиноопасные, оползневые и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.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 Количество автомобильных мостов по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правлениям, единиц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. Количество железнодорожных мостов по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правлениям, ед.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Протяженность водных путей, км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 Количество основных портов, пристаней и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х перечень, ед.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 Количество шлюзов и каналов, ед.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 Количество аэропортов и посадочных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ощадок и их местоположение, единиц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 Протяженность магистральных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убопроводов, км, в том числе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фтепроводов, нефтепродуктопроводов,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зопроводов и др.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 Протяженность линий электропередачи, км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Характеристика опасных объектов на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 │ Значение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на момент │  чере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разработки │ пять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паспорт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Ядерно и радиационно опасные объекты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ЯРОО) 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1. Количество ядерно и радиационно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пасных объектов, всего единиц, в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ом числе: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ъекты ядерного оружейного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мплекса;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ъекты ядерного топливного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цикла;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ЭС;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 с реакторами типа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БМК;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учно-исследовательские и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ругие реакторы (стенды);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ъекты ФГУП "Спецкомбинаты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"Радон";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2. Общая мощность АЭС, тыс. кВт;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3. Суммарная активность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диоактивных веществ,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ходящихся на хранении, Ки;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4. Общая площадь санитарно-защитных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он ЯРОО, км;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5. Количество населения,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живающего в санитарно-защитных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онах, тыс. чел.: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асного загрязнения;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резвычайно опасного загрязнения;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6. Количество происшествий (аварий)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радиационно опасных объектах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год, шт.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 годам за последние пять лет)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Химически опасные объекты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1. Количество химически опасных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ъектов (ХОО), всего единиц;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2. Средний объем используемых,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изводимых, хранимых аварийных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химически опасных веществ (АХОВ),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онн, в т.ч.: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хлора;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ммиака;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ернистого ангидрида и др. &lt;*&gt;;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3. Средний объем транспортируемых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ХОВ;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4. Общая площадь зон возможного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химического заражения, км2;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5. Количество аварий и пожаров на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химически опасных объектах в год,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шт. (по годам за последние пять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лет)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жаро- и взрывоопасные объекты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1. Количество взрывоопасных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ъектов, ед.;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2. Количество пожароопасных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ъектов, ед.;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3. Общий объем используемых,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изводимых и хранимых опасных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еществ, тыс. т: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зрывоопасных веществ;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легковоспламеняющихся веществ;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4. Количество аварий и пожаров на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жаро- и взрывоопасных объектах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год, шт. (по годам за последние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ять лет)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Биологически опасные объекты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1. Количество биологически опасных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ъектов, ед.;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2. Количество аварий и пожаров на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иологически опасных объектах в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, шт. (по годам за последние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ять лет)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идротехнические сооружения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1. Количество гидротехнических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оружений, ед. (по видам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едомственной принадлежности);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2. Количество бесхозяйных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идротехнических сооружений, ед.;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3. Количество аварий на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идротехнических сооружениях в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, шт. (по годам за последние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ять лет)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озможные аварийные выбросы, т/год: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химически опасных веществ;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биологически опасных веществ;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физически опасных веществ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личество мест размещения отходов,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.:    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 захоронения промышленных и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бытовых отходов;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 хранения радиоактивных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ходов;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огильников;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алок (организованных и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еорганизованных);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арьеров;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ерриконов и др.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оличество отходов, тонн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ругие наименования определяются исходя из местных услов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казатели риска природ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/при наиболее вероят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ценарии развития 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┬──────┬────────┬───────┬─────────┬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опасных природных │Интен- │Часто-│Частота │Размеры│Возможное│Возможная │Социально-эконом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явлений        │сив-   │та    │наступ- │зон ве-│количест-│числен-   │ческие послед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ность  │при-  │ления   │роятной│во насе- │ность на- ├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и-   │родно-│чрезвы- │чрезвы-│ленных   │селения в │Воз-  │Воз-  │Во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родно- │го яв-│чайных  │чайной │пунктов, │зоне чрез-│можное│можное│мож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го яв- │ления,│ситуаций│ситуа- │попадаю- │вычайной  │число │число │ущерб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ния  │   -1 │при воз-│ции,   │щих в зо-│ситуации с│погиб-│пост-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</w:t>
      </w:r>
      <w:r>
        <w:rPr/>
        <w:t>год   │никнове-│км2    │ну чрез- │нарушением│ших,  │радав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│</w:t>
      </w:r>
      <w:r>
        <w:rPr/>
        <w:t>нии при-│       │вычайной │условий   │чел.  │ших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│</w:t>
      </w:r>
      <w:r>
        <w:rPr/>
        <w:t>родного │       │ситуации,│жизнедея- │      │чел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│</w:t>
      </w:r>
      <w:r>
        <w:rPr/>
        <w:t>явления,│       │тыс. чел.│тельности,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│      │   </w:t>
      </w:r>
      <w:r>
        <w:rPr/>
        <w:t>-1   │       │         │тыс. чел.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│</w:t>
      </w:r>
      <w:r>
        <w:rPr/>
        <w:t>год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┼────────┼───────┼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емлетрясения, балл  │ 7 - 8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8 - 9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&gt; 9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звержения вулканов  │     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ползни, м           │     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елевые потоки       │     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нежные лавины, м    │     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Ураганы, тайфуны,    │ &gt; 32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рчи, м/с             │     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Бури, м/с            │ &gt; 32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Штормы, м/с          │15 - 31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Град, мм             │20 - 31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Цунами, м           │  &gt; 5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Наводнения, м       │  &gt; 5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одтопления, м      │  &gt; 5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ожары природные, га│       │      │        │       │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┴────────┴───────┴─────────┴────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казатели риска техноген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/при наиболее вероятном сцен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чрезвычайных ситуац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┬────────┬─────────┬──────────┬────────┬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ы возможных     │Местораспо-│Вид и   │Возможная│Показатель│Размеры │Численность │Социально-экономиче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хногенных      │ложение и  │возмож- │частота  │приемлемо-│зон ве- │населения, у│      последств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резвычайных ситуаций  │наименова- │ное ко- │реализа- │го риска, │роятной │которого мо-├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ние объек- │личество│ции чрез-│   -1     │чрезвы- │гут быть на-│Возмож-│Возмож-│Возмо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ов        │опасного│вычайных │год       │чайной  │рушены усло-│ное    │ное    │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вещест- │ситуаций,│          │ситуа-  │вия жизнеде-│число  │число  │ущерб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ва,     │   -1    │          │ции, км2│ятельности, │погиб- │постра-│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участву-│год      │          │        │тыс. чел.   │ших,   │давших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ющего в │         │          │        │            │чел.   │чел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реализа-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ции чре-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звычай-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ных си-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туаций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</w:t>
      </w:r>
      <w:r>
        <w:rPr/>
        <w:t>(тонн)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┼────────┼─────────┼──────────┼─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  2     │   3    │    4    │    5     │   6    │     7      │   8   │ 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┼────────┼─────────┼──────────┼─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Чрезвычайные ситуации│Город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химически опасных    │(район,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х                │область)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N 1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бъект N 1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бъект N 2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Город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(район,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бласть)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N 2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бъект N 1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бъект N 2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Чрезвычайные ситуации│   То же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адиационно опасных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х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Чрезвычайные ситуации│   То же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иологически опасных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х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Чрезвычайные ситуации│   То же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жаро- и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оопасных объектах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Чрезвычайные ситуации│   То же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электроэнергетических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х и системах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Чрезвычайные ситуации│   То же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ммунальных системах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знеобеспечения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Чрезвычайные ситуации│   То же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гидротехнических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х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Чрезвычайные ситуации│   То же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ранспорте           │           │        │         │          │ 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┴────────┴─────────┴──────────┴────────┴────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показателей риска природных и техногенных чрезвычайных ситуаций (в том числе пожаров) применяется Постановление Правительства Российской Федерации от 13 сентября 1996 г. N 1094 "О классификации чрезвычайных ситуаций природного и техногенного характера" (Собрание законодательства Российской Федерации, 1996, N 39, ст. 456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казатели риска биолого-со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/при наиболее вероятном сцен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чрезвычайных ситуац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┬──────────┬───────────┬───────────┬──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ы биолого-со-│Виды  │Районы,   │Среднее    │Дата пос-  │                Заболевания особо опасными инфекциями               │Ущерб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альных чрезвы-│особо │населенные│число био- │ледней био-├─────────────────────┬─────────────────────────┬────────────────────┤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йных ситуаций │опас- │пункты и  │лого-соци- │лого-соци- │       эпидемии      │         эпизоотии       │     эпифитоти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ных   │объекты,  │альных     │альной     ├──────┬──────┬───────┼─────────┬──────┬────────┼────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болез-│на которых│чрезвычай- │чрезвычай- │число │число │число  │число    │ пало │вынуж-  │площадь   │площадь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ней   │возможно  │ных ситуа- │ной ситуа- │боль- │погиб-│получа-│больных  │(число│денно   │поражаемых│обработк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</w:t>
      </w:r>
      <w:r>
        <w:rPr>
          <w:sz w:val="16"/>
          <w:szCs w:val="16"/>
        </w:rPr>
        <w:t>возникно- │ций за пос-│ции        │ных,  │ших,  │ющих   │с/х жи-  │голов)│убито   │с/х куль- │с/х куль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</w:t>
      </w:r>
      <w:r>
        <w:rPr>
          <w:sz w:val="16"/>
          <w:szCs w:val="16"/>
        </w:rPr>
        <w:t>вение     │ледние 10  │           │чел.  │чел.  │инва-  │вотных   │      │(число  │тур (по   │тур (по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</w:t>
      </w:r>
      <w:r>
        <w:rPr>
          <w:sz w:val="16"/>
          <w:szCs w:val="16"/>
        </w:rPr>
        <w:t>чрезвычай-│лет        │           │      │      │лид-   │(по ви-  │      │голов)  │видам),   │видам)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</w:t>
      </w:r>
      <w:r>
        <w:rPr>
          <w:sz w:val="16"/>
          <w:szCs w:val="16"/>
        </w:rPr>
        <w:t>ных ситуа-│           │           │      │      │ность, │дам), го-│      │        │тыс. га   │тыс. г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</w:t>
      </w:r>
      <w:r>
        <w:rPr>
          <w:sz w:val="16"/>
          <w:szCs w:val="16"/>
        </w:rPr>
        <w:t>ций       │           │           │      │      │чел.   │лов      │      │  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┼───────────┼───────────┼──────┼──────┼───────┼─────────┼──────┼──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Эпидемии     │      │          │           │           │      │      │       │         │      │  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          │           │           │      │      │       │         │      │  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Эпизоотии    │      │          │           │           │      │      │       │         │      │  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          │           │           │      │      │       │         │      │  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Эпифитотии   │      │          │           │           │      │      │       │         │      │  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┴──────────┴───────────┴───────────┴──────┴──────┴───────┴─────────┴──────┴────────┴──────────┴─────────┴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о-техн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щите населения, предупреждению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  │   Значение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</w:t>
      </w:r>
      <w:r>
        <w:rPr/>
        <w:t>на момент   │  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</w:t>
      </w:r>
      <w:r>
        <w:rPr/>
        <w:t>разработки   │пять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</w:t>
      </w:r>
      <w:r>
        <w:rPr/>
        <w:t>паспорт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   2 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 мест массового скопления людей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разовательные учреждения, медицинские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, культурно-спортивные учреждения,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овые и ритуальные учреждения,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стоянки, остановки маршрутного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ского общественного транспорта и т.д.),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ащенных техническими средствами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тренного оповещения правоохранительных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, ед./% от потребности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мест массового скопления людей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ащенных техническими средствами,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ключающими несанкционированное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никновение посторонних лиц на территорию,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./% от потребности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личество мест массового скопления людей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храняемых подразделениями вневедомственной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храны, ед./% от потребности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личество мест массового скопления людей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ащенных техническими средствами,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ключающими пронос (провоз) на территорию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рывчатых и химически опасных веществ,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./% от потребности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систем управления гражданской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оной, ед./% от планового числа этих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     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оличество созданных локальных систем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овещения, ед./% от планового числа этих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     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Численность населения, охваченного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ами оповещения, тыс. чел./% от общей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енности населения территории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Вместимость существующих защитных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гражданской обороны (по видам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и их назначению), в т.ч. в зонах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роятных чрезвычайных ситуаций, чел./% от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рмативной потребности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Запасы средств индивидуальной защиты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ия (по видам средств защиты), в т.ч.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зонах вероятной ЧС, ед./% от нормативной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ности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Количество подготовленных транспортных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(по маршрутам эвакуации), ед./% от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потребности (поездов,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мобилей, судов, самолетов и вертолетов)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оличество коек в подготовленных для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профилирования стационарах, ед./% от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Численность подготовленных врачей и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его медицинского персонала к работе в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пидемических очагах, чел.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Объем резервных финансовых средств для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преждения и ликвидации последствий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резвычайных ситуаций, тыс. руб./% о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потребности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Защищенные запасы воды, м3/% от расчетной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Объем подготовленных транспортных емкостей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доставки воды, м3/% от их нормативной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Запасы продуктов питания (по номенклатуре),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нн/% от расчетной потребности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Запасы предметов первой необходимости (по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нклатуре), ед./% от расчетной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Запасы палаток и т.п., в т.ч. в зонах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роятных чрезвычайных ситуаций, ед./% от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потребности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Запасы топлива, тонн/% от расчетной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Запасы технических средств и материально-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ических ресурсов локализации и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квидации ЧС (по видам ресурсов), ед./% от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потребности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Количество общественных зданий, в которых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ется автоматическая система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жаротушения, ед./% от общего количества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аний    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Количество общественных зданий, в которых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ется автоматическая пожарная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гнализация, ед./% от общего количества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аний    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Количество критически важных объектов,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ащенных техническими системами,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лючающими несанкционированное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никновение посторонних лиц на территорию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а, ед./% от потребности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а) Количество критически важных объектов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храняемых специальными военизированными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разделениями или подразделениями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еведомственной охраны, ед./% от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;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Количество особо важных пожароопасных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ов, охраняемых объектовыми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разделениями Государственной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ивопожарной службы, ед./% от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Количество критически важных объектов,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ащенных техническими системами,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лючающими пронос (провоз) на территорию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а взрывчатых и химически опасных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ществ, ед./% от потребности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Количество химически опасных, пожаро- и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зрывоопасных объектов, на которых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дены мероприятия по замене опасных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ологий и опасных веществ на менее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асные, ед./% от их общего числа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Количество предприятий с непрерывным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ологическим циклом, на которых внедрены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ы безаварийной остановки, ед./% от их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числа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Количество ликвидированных свалок и мест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хоронения, содержащих опасные вещества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./% от их общего числа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Количество свалок и мест захоронения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асных веществ, на которых выполнены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роприятия по локализации зон действия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ажающих факторов опасных веществ, ед./%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х общего числа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Количество предприятий, обеспеченных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ми оборотного водоснабжения и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номными водозаборами, ед./% от числа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ятий, подлежащих обеспечению этими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ми 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Количество объектов, обеспеченных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номными источниками электро-, тепло-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зо- и водоснабжения, ед./% от числа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ятий промышленности, подлежащих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ащению автономными источниками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Количество резервных средств и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я на объектах системы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зяйственно-питьевого водоснабжения,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./% от расчетной потребности: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едств для очистки воды;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орудование для очистки воды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Количество созданных и поддерживаемых в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товности к работе учреждений сети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блюдения и лабораторного контроля,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./% от расчетной потребности: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идрометеостанций;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анитарно-эпидемиологических станций;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етеринарных лабораторий;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грохимических лабораторий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Количество абонентских пунктов ЕДДС "01" в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дах (районах), ед./% от планового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а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Количество промышленных объектов, для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ых создан страховой фонд документации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СФД), ед./% от расчетного числа объектов,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которых планируется создание СФД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Численность сил гражданской обороны,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разделений Государственной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ивопожарной службы МЧС России,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инспекции по маломерным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дам МЧС России, пожарно-спасательных и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исково-спасательных формирований, чел./%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расчетной потребности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Оснащенность сил гражданской обороны,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разделений Государственной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ивопожарной службы МЧС России,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инспекции по маломерным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дам МЧС России, пожарно-спасательных и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исково-спасательных формирований техникой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специальными средствами, ед./% от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потребности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Численность аварийно-спасательных служб,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арийно-спасательных формирований (по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идам), ед./% от расчетной потребности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Оснащенность аварийно-спасательных служб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арийно-спасательных формирований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борами и оборудованием, ед./% от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потребности (по видам)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Численность нештатных аварийно-спасательных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рмирований (по видам), чел./% от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ой потребности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 Оснащенность нештатных аварийно-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асательных формирований приборами и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ем, ед./% от расчетной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ности (по видам)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 Фактическое количество пожарных депо,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./% от общего количества пожарных депо,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ующихся по нормам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. Количество пожарных депо, требующих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конструкции и капитального ремонта, ед./%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общего количества пожарных депо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Количество пожарных депо, не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омплектованных необходимой техникой и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ем, ед./% от общего количества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жарных депо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 Количество пожарных депо, не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омплектованных личным составом в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ии со штатным расписанием, ед./%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общего количества пожарных депо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 Количество пожарных депо, у которых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людается норматив радиуса выезда на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шение жилых зданий, ед./% от общего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а пожарных депо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 Количество пожарных депо, в которых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людается соответствие технической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ащенности пожарных депо требованиям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иматических и дорожных условий, а также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ым показателям назначения пожарных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мобилей, ед./% от общего количества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жарных депо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 Численность личного состава аварийно-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асательных служб, аварийно-спасательных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рмирований, прошедшего аттестацию, чел./%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х общего числа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 Численность руководящих работников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ятий, прошедших подготовку по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просам гражданской обороны,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преждения и ликвидации последствий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резвычайных ситуаций, в т.ч. руководителей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ов, расположенных в зонах вероятных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резвычайных ситуаций, чел./% от их общего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а         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. Численность персонала предприятий и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й, который прошел обучение по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просам гражданской обороны,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преждения и ликвидации последствий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резвычайных ситуаций, в т.ч. предприятий и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й, расположенных в зонах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роятных чрезвычайных ситуаций, чел./% от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числа персонала предприятий и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й, расположенных в зонах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роятных чрезвычайных ситуаций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. Численность населения, прошедшего обучение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опросам гражданской обороны и правилам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ведения в чрезвычайных ситуациях по месту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тельства, в т.ч. населения, проживающего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зонах вероятных чрезвычайных ситуаций,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л./% от общей численности населения,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ющего в зонах возможных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резвычайных ситуаций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. Численность учащихся общеобразовательных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й, прошедших обучение по вопросам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ской обороны и правилам поведения в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резвычайных ситуациях, в т.ч. учреждений,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ложенных в зонах вероятных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резвычайных ситуаций, чел./% от общего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а учащихся         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Расчетно-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территории. Расчетно-пояснительная записка должна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исполнителей с указанием должностей, научных званий, назван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о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(огл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и цели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основных опасностей на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ная 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рименяемых методов оценки риска и обоснование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ценки риска чрезвычайных ситуаций, включая чрезвычайные ситуации, источниками которых могут явиться аварии или чрезвычайные ситуации на объектах, расположенных на территории, транспортные коммуникации, а также природные 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результатов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для разработки мероприятий по снижению риска н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3</Words>
  <Characters>64749</Characters>
  <CharactersWithSpaces>55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41:00Z</dcterms:modified>
  <cp:revision>2</cp:revision>
  <dc:subject>Паспорт</dc:subject>
  <dc:title>Типовой паспорт безопасности территорий субъектов Российской Федерации и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