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ат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3.2004 N 3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────── </w:t>
      </w:r>
      <w:r>
        <w:rPr/>
        <w:t>Герб России 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ПАТЕН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НА ИЗОБРЕТЕНИЕ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N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┌─┐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атентообладатель(ли): │ │ Российская Федерация, от имен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└─┘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торой выступает государственный заказчик -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┌─┐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│ </w:t>
      </w:r>
      <w:r>
        <w:rPr/>
        <w:t>субъект Российской Федерации 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└─┘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имени которого выступает государственный заказчик -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┌─┐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│ </w:t>
      </w:r>
      <w:r>
        <w:rPr/>
        <w:t>юридическое или физическое лицо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└─┘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втор(ы):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┌─┐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│ </w:t>
      </w:r>
      <w:r>
        <w:rPr/>
        <w:t>Заявка N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└─┘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┌─┐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│ </w:t>
      </w:r>
      <w:r>
        <w:rPr/>
        <w:t>Приоритет изобретения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└─┘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Приоритеты изобретения: см. на оборот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Зарегистрировано в Государственном реестр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изобретений Российской Федерац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Срок действия патента истекае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5</Characters>
  <CharactersWithSpaces>22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5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11:15:00Z</dcterms:modified>
  <cp:revision>2</cp:revision>
  <dc:subject>Патент</dc:subject>
  <dc:title>Патент на секретное изобрет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