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е и их рассмотр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изобрет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               </w:t>
      </w:r>
      <w:r>
        <w:rPr/>
        <w:t>Эмблема            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АТЕН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 ИЗОБРЕТ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N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тентообладатель(ли)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р(ы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явка N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иоритет(ы) изобрет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ата государственной регистрации 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осударственном реестре изобретени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оссийской Федер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чать         Срок действия исключительного пра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изобретение истекае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уководитель Федеральной службы по интеллекту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обственности, патентам и товарным знака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15:00Z</dcterms:modified>
  <cp:revision>2</cp:revision>
  <dc:subject>Патент</dc:subject>
  <dc:title>Патент Российской Федерации на изобрет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