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ачи заявок на подгот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 и формирование плана-граф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государственного заказа пу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ов или аукци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х за счет средств упра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учреждений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и окружного подчинения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ССОРТИМЕНТНЫЙ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ДУКЦИИ ПО ЛОТАМ С УКАЗАНИЕМ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т N 1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наименование лота согласно заяв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2161"/>
        <w:gridCol w:w="1215"/>
        <w:gridCol w:w="1349"/>
        <w:gridCol w:w="1486"/>
        <w:gridCol w:w="134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родукции по</w:t>
              <w:br/>
              <w:t xml:space="preserve">лоту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ЛПУ (для УЗ АО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 xml:space="preserve">(руб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  <w:br/>
              <w:t>измер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хнического заказчика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хнического заказчика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от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ко-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. 1 ___________________ наименование изделия по поз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075"/>
        <w:gridCol w:w="324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технического</w:t>
              <w:br/>
              <w:t xml:space="preserve">задания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характеристика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шт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сти применения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е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ие характеристики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соответствие      </w:t>
              <w:br/>
              <w:t xml:space="preserve">товаров требованиям, установленным в        </w:t>
              <w:br/>
              <w:t xml:space="preserve">соответствии с законодательством РФ (если   </w:t>
              <w:br/>
              <w:t xml:space="preserve">требования установлены законодательством):  </w:t>
              <w:br/>
              <w:t xml:space="preserve">- сертификат соответствия ГОСТ РФ           </w:t>
              <w:br/>
              <w:t xml:space="preserve">- сертификат об утверждении типа средств    </w:t>
              <w:br/>
              <w:t xml:space="preserve">измерения                                   </w:t>
              <w:br/>
              <w:t xml:space="preserve">- санитарно-эпидемиологическое заключение   </w:t>
              <w:br/>
              <w:t xml:space="preserve">- регистрационное удостоверение             </w:t>
              <w:br/>
              <w:t xml:space="preserve">Минздравсоцразвития России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о-техническая документация на </w:t>
              <w:br/>
              <w:t xml:space="preserve">русском языке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медицинского и технического        </w:t>
              <w:br/>
              <w:t xml:space="preserve">персонала, гарантийные обязательства,       </w:t>
              <w:br/>
              <w:t xml:space="preserve">сервисное обслуживание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и ввод в эксплуатацию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медицинского и технического        </w:t>
              <w:br/>
              <w:t xml:space="preserve">персонала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я на оборудование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менее 12 месяцев    </w:t>
              <w:br/>
              <w:t xml:space="preserve">с момента ввода        </w:t>
              <w:br/>
              <w:t xml:space="preserve">в эксплуатацию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висная служба в г. Москве, имеющая       </w:t>
              <w:br/>
              <w:t xml:space="preserve">действующее разрешение фирмы-производителя  </w:t>
              <w:br/>
              <w:t xml:space="preserve">на техническое обслуживание изделия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(руководитель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/_____________/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4</Characters>
  <CharactersWithSpaces>2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Департамент здравоохранения г. Москвы</dc:creator>
  <dc:description/>
  <dc:language>en-US</dc:language>
  <cp:lastModifiedBy/>
  <dcterms:modified xsi:type="dcterms:W3CDTF">2011-10-30T05:58:00Z</dcterms:modified>
  <cp:revision>2</cp:revision>
  <dc:subject>Перечень</dc:subject>
  <dc:title>Ассортиментный перечень продукции по лотам с указанием стоимости (приложение к заявке лечебно-профилактического учреждения города Москвы на организацию размещения государственного заказ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