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орговл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ноября 1983 г. N 2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иректор то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 198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ССОРТИМЕНТ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варов по магазину N _____________ то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 полугодие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довольственные товары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редприятий, реализующих продовольственные и непродовольственные товары, Перечни составляются отдельно для продовольственных и непродовольственных това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товаров           │ Количество разновиднос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продовольственные товары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редприятий, реализующих продовольственные и непродовольственные товары, Перечни составляются отдельно для продовольственных и непродовольственных това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товаров     │ Количество  │ Количество разнови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моделей &lt;*&gt; │ ностей в одной моде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│ </w:t>
      </w:r>
      <w:r>
        <w:rPr/>
        <w:t>и др. признак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товаров, не имеющих моделей, указывается только общее количество разновид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Министерство торговли РСФСР</dc:creator>
  <dc:description/>
  <dc:language>en-US</dc:language>
  <cp:lastModifiedBy/>
  <dcterms:modified xsi:type="dcterms:W3CDTF">2011-10-30T05:58:00Z</dcterms:modified>
  <cp:revision>2</cp:revision>
  <dc:subject>Перечень</dc:subject>
  <dc:title>Ассортиментный перечень товаров по магази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