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для получения лиценз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ов об исполнении вы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и требованиях к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, заявлений на их получ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ых перечне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И.О. Фамилия)                      (подпись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   г.                   "__" 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ПОЛНИТЕЛЬ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дукции 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лицензии N ___________ от "__" 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 дата договор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аботчиком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ввоз (вывоз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2700"/>
        <w:gridCol w:w="1351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 </w:t>
              <w:br/>
              <w:t xml:space="preserve">военного назначения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 продукции</w:t>
              <w:br/>
              <w:t>военного назнач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родукции по перечню (тыс. долларов США)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заполняется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Федеральная служба по военно-техническому сотрудничеству</dc:creator>
  <dc:description/>
  <dc:language>en-US</dc:language>
  <cp:lastModifiedBy/>
  <dcterms:modified xsi:type="dcterms:W3CDTF">2011-10-30T07:16:00Z</dcterms:modified>
  <cp:revision>2</cp:revision>
  <dc:subject>Перечень</dc:subject>
  <dc:title>Дополнительный перечень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