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утвержденный Постановлением Госстроя РФ от 10.06.1999 N 44, в котором приведена данная форма, введен в действие с 1 ию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у правил по проек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ительству. СП 11-110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перечня 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их строительные и монтаж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ЕНЬ 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ИХ СТРОИТЕЛЬНЫЕ И МОНТАЖ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работ (генеральный подрядчик, подрядчик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отдельных видов работ (субподрядч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 - строительно-монтаж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59:00Z</dcterms:modified>
  <cp:revision>2</cp:revision>
  <dc:subject>Перечень</dc:subject>
  <dc:title>Формы для составления и ведения журнала авторского надзора. Перечень подрядных организаций, осуществляющих строительные и монтаж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