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Т Р 51000.4-2008, утвержденный Приказом Ростехрегулирования от 25.12.2008 N 740-ст, в котором приведена данная форма, введен в действие с 1 июля 2009 года с правом досрочного примене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Р 51000.4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еречень нормативных документов (НД), устанавлива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 к испытуемой продукции и методы ее испыт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90"/>
        <w:gridCol w:w="2025"/>
        <w:gridCol w:w="2835"/>
        <w:gridCol w:w="1485"/>
      </w:tblGrid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 xml:space="preserve">НД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НД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йствия </w:t>
              <w:br/>
              <w:t xml:space="preserve">НД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изменений,  </w:t>
              <w:br/>
              <w:t xml:space="preserve">даты введения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</Words>
  <Characters>536</Characters>
  <CharactersWithSpaces>4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9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9:59:00Z</dcterms:modified>
  <cp:revision>2</cp:revision>
  <dc:subject>Перечень</dc:subject>
  <dc:title>Формы документов, используемых при аккредитации испытательных лабораторий. Перечень нормативных документов, устанавливающих требования к испытуемой продукции и методы ее испытаний. Форм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