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УНИИ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ИИМС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1997 N МИ 2427-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яемых стандартных образц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__ 199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5"/>
        <w:gridCol w:w="1214"/>
        <w:gridCol w:w="1890"/>
        <w:gridCol w:w="1890"/>
        <w:gridCol w:w="1216"/>
        <w:gridCol w:w="1080"/>
        <w:gridCol w:w="1484"/>
        <w:gridCol w:w="944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тип, </w:t>
              <w:br/>
              <w:t xml:space="preserve">номер,    </w:t>
              <w:br/>
              <w:t xml:space="preserve">категор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-  </w:t>
              <w:br/>
              <w:t xml:space="preserve">ботчик  </w:t>
              <w:br/>
              <w:t>(изгото-</w:t>
              <w:br/>
              <w:t xml:space="preserve">витель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>(градуировка,</w:t>
              <w:br/>
              <w:t xml:space="preserve">контроль  </w:t>
              <w:br/>
              <w:t xml:space="preserve">точности   </w:t>
              <w:br/>
              <w:t xml:space="preserve">и др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</w:t>
              <w:br/>
              <w:t>свидетельства</w:t>
              <w:br/>
              <w:t xml:space="preserve">на стандарт- </w:t>
              <w:br/>
              <w:t xml:space="preserve">ный образец  </w:t>
              <w:br/>
              <w:t xml:space="preserve">(СО)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 xml:space="preserve">типа С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уска</w:t>
              <w:br/>
              <w:t xml:space="preserve">экзем- </w:t>
              <w:br/>
              <w:t xml:space="preserve">пляра  </w:t>
              <w:br/>
              <w:t xml:space="preserve">С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годности </w:t>
              <w:br/>
              <w:t>экземпляра</w:t>
              <w:br/>
              <w:t xml:space="preserve">СО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3:00Z</dcterms:modified>
  <cp:revision>2</cp:revision>
  <dc:subject>Перечень</dc:subject>
  <dc:title>Формы представления исходных материалов о состоянии измерений в лаборатории. Перечень применяемых стандартных образц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