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ВС-198-р(ф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700"/>
        <w:gridCol w:w="2294"/>
        <w:gridCol w:w="202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реестру   </w:t>
              <w:br/>
              <w:t xml:space="preserve">бюджетополучателе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 </w:t>
              <w:br/>
              <w:t xml:space="preserve">правовая форм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в    </w:t>
              <w:br/>
              <w:t xml:space="preserve">отношении ПБС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2</Characters>
  <CharactersWithSpaces>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20:04:00Z</dcterms:modified>
  <cp:revision>2</cp:revision>
  <dc:subject>Перечень</dc:subject>
  <dc:title>Формы проведения мониторинга бюджетного сектора. Перечень бюджетных учреждений, государственных унитарных (включая казенные) предприятий, организаций иных организационно-правовых форм, получавших на отчетную дату средства из федерального бюджета от глав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