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емельных участк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адоводческих, огороднически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дачных объединен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Перечень земельных участков, сформированный Управлени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Роснедвижимости по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(наименование субъекта Российской Федерации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214"/>
        <w:gridCol w:w="1216"/>
        <w:gridCol w:w="1350"/>
        <w:gridCol w:w="1620"/>
        <w:gridCol w:w="1619"/>
        <w:gridCol w:w="1216"/>
        <w:gridCol w:w="1213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-</w:t>
              <w:br/>
              <w:t>вый номер</w:t>
              <w:br/>
              <w:t xml:space="preserve">участка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      </w:t>
              <w:br/>
              <w:t xml:space="preserve">участк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-</w:t>
              <w:br/>
              <w:t xml:space="preserve">ложение </w:t>
              <w:br/>
              <w:t xml:space="preserve">участк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земель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нное</w:t>
              <w:br/>
              <w:t>использова-</w:t>
              <w:br/>
              <w:t xml:space="preserve">ние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>использова-</w:t>
              <w:br/>
              <w:t xml:space="preserve">ние      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   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>о правах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 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n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5</Characters>
  <CharactersWithSpaces>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