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оформления перевозоч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кументов и учета начисленных денеж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редств при оформлении транзитных декларац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Итоговый перечень сум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начисленных сборов за оформление транзитной декла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 с оплатой _______________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аможенного броке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ПО ТРАНЗИТНЫМ ПЕРЕВОЗКАМ ГРУЗОВ, ПЕРЕДАННЫХ ВЫХОДЯ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ГРАНИЧНЫМИ ЖЕЛЕЗНЫМИ ДОРОГАМИ за ________ месяц 200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ые дороги передачи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сумма сбора, принятая    </w:t>
              <w:br/>
              <w:t xml:space="preserve">для исчисления доли вознаграждения    </w:t>
              <w:br/>
              <w:t xml:space="preserve">таможенному брокеру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СЕГО                                    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3</Characters>
  <CharactersWithSpaces>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