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оформления перевозоч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кументов и учета начисленных денеж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редств при оформлении транзитных декларац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Итоговый перечень сум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начисленных сборов за оформление транзитной декла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 с оплатой _______________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аможенного броке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ВСЕГО ПО ТРАНЗИТНЫМ И ИМПОРТНЫМ ПЕРЕВОЗКАМ ГРУЗ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за ___________ 200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ые дороги передачи </w:t>
              <w:br/>
              <w:t xml:space="preserve">(прибытия)          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ая сумма сбора, принятая для</w:t>
              <w:br/>
              <w:t xml:space="preserve">исчисления доли вознаграждения        </w:t>
              <w:br/>
              <w:t xml:space="preserve">таможенному брокеру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СЕГО                                    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зависимости от места и формы расчета - НА ЖЕЛЕЗНОЙ ДОРОГЕ, ЧЕРЕЗ "ЖЕЛДОРРАСЧЕТ", ЧЕРЕЗ "РЕФСЕРВИС", ЧЕРЕЗ "ТРАНСКОНТЕЙНЕР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