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1997 г. No. 30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И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Й И ПРЕДМЕТОВ, КОТОРЫЕ ОСУЖДЕННЫМ ВОЕННОСЛУЖА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АЕТСЯ ИМЕТЬ ПРИ СЕБ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ачные изделия - 1 б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чки - 1 упак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ки носовые - 10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ло туалетное (хозяйственное) - 2 шту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убная щетка - 1 шт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убная паста (зубной порошок) - 1 шт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м (для бритья, после бритья) - 2 тюб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ска - 1 шт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мпунь - 1 флак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ркало - 1 шт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итва электрическая или механическая - 1 шт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итвы безопасные разового пользования - 5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Щетка сапожная (одежная) - 2 шту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м для обуви - 1 шт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тляры для очков, мыла и зубной щетки, изготовленные из пластмассы, - по 1 наимен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рты, открытки, марки - по 10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тради - 5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учки - 2 шту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андаши простые - 2 шту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нила - 3 фл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ржни к авторучкам - 5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ы наручные или карманные - 1 шт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альбом - 1 шт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карт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ельные крестики и предметы куль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обороны Российской Федерации</dc:creator>
  <dc:description/>
  <dc:language>en-US</dc:language>
  <cp:lastModifiedBy/>
  <dcterms:modified xsi:type="dcterms:W3CDTF">2011-10-30T09:39:00Z</dcterms:modified>
  <cp:revision>2</cp:revision>
  <dc:subject>Перечень</dc:subject>
  <dc:title>Количество и перечень вещей и предметов, которые осужденным военнослужащим разрешается иметь при се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