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номерных литых деталей тележе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ых ремо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вагонного 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/п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омерной перечень боковых рам, забрак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металлолом в депо 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 ___________ месяц 20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6"/>
        <w:gridCol w:w="810"/>
        <w:gridCol w:w="810"/>
        <w:gridCol w:w="1484"/>
        <w:gridCol w:w="2296"/>
        <w:gridCol w:w="1349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изго-</w:t>
              <w:br/>
              <w:t xml:space="preserve">тов- </w:t>
              <w:br/>
              <w:t>л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 xml:space="preserve">из- </w:t>
              <w:br/>
              <w:t xml:space="preserve">го- </w:t>
              <w:br/>
              <w:t xml:space="preserve">то- </w:t>
              <w:br/>
              <w:t xml:space="preserve">ви- </w:t>
              <w:br/>
              <w:t>те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 xml:space="preserve">вод- </w:t>
              <w:br/>
              <w:t xml:space="preserve">ской </w:t>
              <w:br/>
              <w:t>номер</w:t>
              <w:br/>
              <w:t>боко-</w:t>
              <w:br/>
              <w:t xml:space="preserve">вой  </w:t>
              <w:br/>
              <w:t xml:space="preserve">рам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стал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ус-</w:t>
              <w:br/>
              <w:t>ловный но-</w:t>
              <w:br/>
              <w:t xml:space="preserve">мер ваго- </w:t>
              <w:br/>
              <w:t xml:space="preserve">норемонт- </w:t>
              <w:br/>
              <w:t>ного пред-</w:t>
              <w:br/>
              <w:t xml:space="preserve">приятия,  </w:t>
              <w:br/>
              <w:t>продливше-</w:t>
              <w:br/>
              <w:t xml:space="preserve">го срок   </w:t>
              <w:br/>
              <w:t xml:space="preserve">службы    </w:t>
              <w:br/>
              <w:t xml:space="preserve">(ПСС) бо- </w:t>
              <w:br/>
              <w:t>ковой рамы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браковки</w:t>
              <w:br/>
              <w:t>(по сроку службы</w:t>
              <w:br/>
              <w:t>или браковочному</w:t>
              <w:br/>
              <w:t xml:space="preserve">дефекту). Для   </w:t>
              <w:br/>
              <w:t>дефекта указыва-</w:t>
              <w:br/>
              <w:t xml:space="preserve">ются его вид,   </w:t>
              <w:br/>
              <w:t>место находения,</w:t>
              <w:br/>
              <w:t>размеры, наличие</w:t>
              <w:br/>
              <w:t xml:space="preserve">предыдущих сва- </w:t>
              <w:br/>
              <w:t xml:space="preserve">рочно-наплавоч- </w:t>
              <w:br/>
              <w:t xml:space="preserve">ных ремонтных   </w:t>
              <w:br/>
              <w:t xml:space="preserve">работ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-  </w:t>
              <w:br/>
              <w:t xml:space="preserve">тельства </w:t>
              <w:br/>
              <w:t>выявления</w:t>
              <w:br/>
              <w:t>(визуаль-</w:t>
              <w:br/>
              <w:t xml:space="preserve">но, ВТК, </w:t>
              <w:br/>
              <w:t>ФЗК, МПК,</w:t>
              <w:br/>
              <w:t xml:space="preserve">АЭК, де- </w:t>
              <w:br/>
              <w:t>фектоско-</w:t>
              <w:br/>
              <w:t>пом, ука-</w:t>
              <w:br/>
              <w:t>зать тип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полнитель 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/п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ОАО «Российские железные дороги»</dc:creator>
  <dc:description/>
  <dc:language>en-US</dc:language>
  <cp:lastModifiedBy/>
  <dcterms:modified xsi:type="dcterms:W3CDTF">2011-10-30T10:04:00Z</dcterms:modified>
  <cp:revision>2</cp:revision>
  <dc:subject>Перечень</dc:subject>
  <dc:title>Номерной перечень боковых рам, забракованных в металлолом в депо железн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