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9 г. N 68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 от 20.05.2010 N 4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общенный перечень объектов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ы: ОКПО _______; ОКАТО _______; ОКОГУ _______; ОКВЭД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. рег. номер в ЕГРЮЛ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об объектах учета по состоянию на 01.01.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ы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80"/>
        <w:gridCol w:w="1890"/>
        <w:gridCol w:w="1080"/>
        <w:gridCol w:w="1214"/>
        <w:gridCol w:w="946"/>
        <w:gridCol w:w="945"/>
        <w:gridCol w:w="809"/>
        <w:gridCol w:w="1081"/>
        <w:gridCol w:w="1485"/>
        <w:gridCol w:w="1484"/>
        <w:gridCol w:w="2160"/>
        <w:gridCol w:w="1080"/>
      </w:tblGrid>
      <w:tr>
        <w:trPr>
          <w:trHeight w:val="19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   </w:t>
              <w:br/>
              <w:t>(реест-</w:t>
              <w:br/>
              <w:t xml:space="preserve">ровый  </w:t>
              <w:br/>
              <w:t xml:space="preserve">номер  </w:t>
              <w:br/>
              <w:t xml:space="preserve">феде-  </w:t>
              <w:br/>
              <w:t>рально-</w:t>
              <w:br/>
              <w:t>го иму-</w:t>
              <w:br/>
              <w:t>ществ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не-  </w:t>
              <w:br/>
              <w:t xml:space="preserve">движимости   </w:t>
              <w:br/>
              <w:t xml:space="preserve">(производст- </w:t>
              <w:br/>
              <w:t xml:space="preserve">венный комп- </w:t>
              <w:br/>
              <w:t xml:space="preserve">лекс, объект </w:t>
              <w:br/>
              <w:t xml:space="preserve">соцкультбы-  </w:t>
              <w:br/>
              <w:t xml:space="preserve">та, незавер- </w:t>
              <w:br/>
              <w:t xml:space="preserve">шенное стро- </w:t>
              <w:br/>
              <w:t xml:space="preserve">ительство,   </w:t>
              <w:br/>
              <w:t>судно, и др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/ </w:t>
              <w:br/>
              <w:t xml:space="preserve">памят- </w:t>
              <w:br/>
              <w:t xml:space="preserve">ник    </w:t>
              <w:br/>
              <w:t>истории</w:t>
              <w:br/>
              <w:t>и куль-</w:t>
              <w:br/>
              <w:t xml:space="preserve">туры   </w:t>
              <w:br/>
              <w:t xml:space="preserve">(да/   </w:t>
              <w:br/>
              <w:t xml:space="preserve">нет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 </w:t>
              <w:br/>
              <w:t xml:space="preserve">тарный  </w:t>
              <w:br/>
              <w:t xml:space="preserve">номер   </w:t>
              <w:br/>
              <w:t xml:space="preserve">объекта </w:t>
              <w:br/>
              <w:t xml:space="preserve">недви-  </w:t>
              <w:br/>
              <w:t>жимости/</w:t>
              <w:br/>
              <w:t xml:space="preserve">дата и  </w:t>
              <w:br/>
              <w:t xml:space="preserve">номер   </w:t>
              <w:br/>
              <w:t>паспорта</w:t>
              <w:br/>
              <w:t xml:space="preserve">БТ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>мость,</w:t>
              <w:b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>мость,</w:t>
              <w:br/>
              <w:t xml:space="preserve">тыс.  </w:t>
              <w:br/>
              <w:t xml:space="preserve">руб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вода</w:t>
              <w:br/>
              <w:t xml:space="preserve">в    </w:t>
              <w:br/>
              <w:t xml:space="preserve">зкс- </w:t>
              <w:br/>
              <w:t>плуа-</w:t>
              <w:br/>
              <w:t>таци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-   </w:t>
              <w:br/>
              <w:t xml:space="preserve">щадь/  </w:t>
              <w:br/>
              <w:t xml:space="preserve">каби-  </w:t>
              <w:br/>
              <w:t xml:space="preserve">нетная </w:t>
              <w:br/>
              <w:t>площадь</w:t>
              <w:br/>
              <w:t>(кв. м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- </w:t>
              <w:br/>
              <w:t>вый номер/</w:t>
              <w:br/>
              <w:t xml:space="preserve">площадь   </w:t>
              <w:br/>
              <w:t>земельного</w:t>
              <w:br/>
              <w:t xml:space="preserve">участка   </w:t>
              <w:br/>
              <w:t xml:space="preserve">(га) (N и </w:t>
              <w:br/>
              <w:t xml:space="preserve">дата сви- </w:t>
              <w:br/>
              <w:t>детельства</w:t>
              <w:br/>
              <w:t xml:space="preserve">о регист- </w:t>
              <w:br/>
              <w:t xml:space="preserve">рации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нахождения</w:t>
              <w:br/>
              <w:t xml:space="preserve">объекта у </w:t>
              <w:br/>
              <w:t xml:space="preserve">юр. лица  </w:t>
              <w:br/>
              <w:t xml:space="preserve">(постано- </w:t>
              <w:br/>
              <w:t xml:space="preserve">вление,   </w:t>
              <w:br/>
              <w:t>распоряже-</w:t>
              <w:br/>
              <w:t xml:space="preserve">ние, при- </w:t>
              <w:br/>
              <w:t xml:space="preserve">каз, акт  </w:t>
              <w:br/>
              <w:t xml:space="preserve">приема-   </w:t>
              <w:br/>
              <w:t xml:space="preserve">передачи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е</w:t>
              <w:br/>
              <w:t>документы (сви-</w:t>
              <w:br/>
              <w:t xml:space="preserve">детельство о   </w:t>
              <w:br/>
              <w:t>праве собствен-</w:t>
              <w:br/>
              <w:t xml:space="preserve">ности РФ, сви- </w:t>
              <w:br/>
              <w:t xml:space="preserve">детельство о   </w:t>
              <w:br/>
              <w:t>праве оператив-</w:t>
              <w:br/>
              <w:t xml:space="preserve">ного управле-  </w:t>
              <w:br/>
              <w:t>ния, свидетель-</w:t>
              <w:br/>
              <w:t xml:space="preserve">ство о праве   </w:t>
              <w:br/>
              <w:t xml:space="preserve">хозяйственного </w:t>
              <w:br/>
              <w:t xml:space="preserve">ведения), N и  </w:t>
              <w:br/>
              <w:t>дата свидетель-</w:t>
              <w:br/>
              <w:t xml:space="preserve">ства о регист- </w:t>
              <w:br/>
              <w:t xml:space="preserve">раци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- </w:t>
              <w:br/>
              <w:t xml:space="preserve">ческое </w:t>
              <w:br/>
              <w:t>состоя-</w:t>
              <w:br/>
              <w:t xml:space="preserve">ние,   </w:t>
              <w:br/>
              <w:t xml:space="preserve">сведе- </w:t>
              <w:br/>
              <w:t xml:space="preserve">ния об </w:t>
              <w:br/>
              <w:t>исполь-</w:t>
              <w:br/>
              <w:t>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 (штатная/фактичес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составил  __________________ (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ое агентство по рыболовству</dc:creator>
  <dc:description/>
  <dc:language>en-US</dc:language>
  <cp:lastModifiedBy/>
  <dcterms:modified xsi:type="dcterms:W3CDTF">2011-10-30T10:05:00Z</dcterms:modified>
  <cp:revision>2</cp:revision>
  <dc:subject>Перечень</dc:subject>
  <dc:title>Обобщенный перечень объектов учета недвижимого имущества, закрепленного за организациями, находящимися в ведении Росрыболов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