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едения регистра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755"/>
        <w:gridCol w:w="1754"/>
        <w:gridCol w:w="1756"/>
        <w:gridCol w:w="1215"/>
        <w:gridCol w:w="1890"/>
        <w:gridCol w:w="1485"/>
        <w:gridCol w:w="2159"/>
        <w:gridCol w:w="1486"/>
        <w:gridCol w:w="94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ак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  </w:t>
              <w:br/>
              <w:t xml:space="preserve">принявшего  </w:t>
              <w:br/>
              <w:t xml:space="preserve">акт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 xml:space="preserve">должность   </w:t>
              <w:br/>
              <w:t xml:space="preserve">лица,       </w:t>
              <w:br/>
              <w:t>подписавшего</w:t>
              <w:br/>
              <w:t xml:space="preserve">ак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кт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прин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 </w:t>
              <w:br/>
              <w:t xml:space="preserve">источник     </w:t>
              <w:br/>
              <w:t xml:space="preserve">официального </w:t>
              <w:br/>
              <w:t>опублик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акта в    </w:t>
              <w:br/>
              <w:t xml:space="preserve">силу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>судебных актов,</w:t>
              <w:br/>
              <w:t xml:space="preserve">актов          </w:t>
              <w:br/>
              <w:t xml:space="preserve">прокурорского  </w:t>
              <w:br/>
              <w:t xml:space="preserve">реагирования,  </w:t>
              <w:br/>
              <w:t xml:space="preserve">предписаний    </w:t>
              <w:br/>
              <w:t>антимонопольных</w:t>
              <w:br/>
              <w:t xml:space="preserve">органов и т.п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ак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0:26:00Z</dcterms:modified>
  <cp:revision>2</cp:revision>
  <dc:subject>Перечень</dc:subject>
  <dc:title>Общий перечень действующих муниципальных нормативных правовых актов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