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8 г. N 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мы финансирования строек и объектов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еречень строек и объектов для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ужд на 20__ год, за счет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и (или)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2296"/>
        <w:gridCol w:w="2295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</w:t>
              <w:br/>
              <w:t>финансирования,</w:t>
              <w:br/>
              <w:t xml:space="preserve">всего      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</w:t>
              <w:br/>
              <w:t>бюджета субъекта</w:t>
              <w:br/>
              <w:t xml:space="preserve">Российской   </w:t>
              <w:br/>
              <w:t xml:space="preserve">Федерации &lt;1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местных  </w:t>
              <w:br/>
              <w:t xml:space="preserve">бюджетов  </w:t>
              <w:br/>
              <w:t xml:space="preserve">&lt;2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других  </w:t>
              <w:br/>
              <w:t>источников</w:t>
              <w:br/>
              <w:t xml:space="preserve">&lt;3&gt;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,  &lt;2&gt;, &lt;3&gt; Указать документ, в соответствии с которым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е средств (ссылка на закон о бюджет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й бюджет, други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цел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йка 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йка 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7:00Z</dcterms:modified>
  <cp:revision>2</cp:revision>
  <dc:subject>Перечень</dc:subject>
  <dc:title>Объемы финансирования строек и объектов, включенных в перечень строек и объектов для федеральных государственных нужд, за счет средств бюджета субъекта Российской Федерации и (или) за счет средств местного самоуправления (приложение к соглашению о пред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