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набжающ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БОНЕНТОВ (ПОТРЕБИТЕЛЕЙ) Г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645"/>
        <w:gridCol w:w="4726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  <w:br/>
              <w:t xml:space="preserve">организации-абонента,     </w:t>
              <w:br/>
              <w:t xml:space="preserve">адрес, телефон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оставляемого, передаваемого</w:t>
              <w:br/>
              <w:t xml:space="preserve">(транзит) газа в соответствии     </w:t>
              <w:br/>
              <w:t xml:space="preserve">с договором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мечать предприятия, получающие газ транзит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Энергетический комитет Московской област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абонентов (потребителей)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