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N 42-7.1-15/5.4-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убъекту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оров доходо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не представили нормативный правово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делении их полномочиями администраторов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594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ы главного    </w:t>
              <w:br/>
              <w:t xml:space="preserve">администратора доходов  </w:t>
              <w:br/>
              <w:t xml:space="preserve">федерального бюджета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дминистратора доходов    </w:t>
              <w:br/>
              <w:t xml:space="preserve">бюджет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9</Characters>
  <CharactersWithSpaces>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ое казначейство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администраторов доходов федерального бюджета, которые не представили нормативный правовой акт о наделении их полномочиями администраторов доходов федерального бюджет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