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5.2006 N 42-7.1-17/5.2-2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чень администраторов доходо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джета, территориальные органы и учрежд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представили нормативный правовой акт о на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х полномочиями администраторов поступлений в УФ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594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ы   </w:t>
              <w:br/>
              <w:t xml:space="preserve">администратор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администратора (в соответствии</w:t>
              <w:br/>
              <w:t xml:space="preserve">с приложением N 1 к Федеральному закону  </w:t>
              <w:br/>
              <w:t xml:space="preserve">"О федеральном бюджете на 2006 год"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ое казначейство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администраторов доходов федерального бюджета, территориальные органы и учреждения которых не представили нормативный правовой акт о наделении их полномочиями администраторов поступлений в УФ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