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2.2007 N 07-ОВ-01/29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ИВОВ, В КОТОРЫЕ РАЗМЕЩЕНЫ СРЕДСТВА ПЕНС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ОВ, НЕ ПРЕДУСМОТРЕННЫХ ПРАВИЛАМИ РАЗМЕЩЕНИЯ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ЫХ РЕЗЕРВОВ 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РОЛЯ ЗА ИХ РАЗМЕЩЕНИЕМ И (ИЛИ) АКТИВОВ, Д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ПРЕВЫШАЕТ МАКСИМАЛЬНО ДОПУСТИМУЮ ДОЛ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УЮ УКАЗАННЫМИ ПРАВИ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834"/>
        <w:gridCol w:w="1485"/>
        <w:gridCol w:w="1350"/>
        <w:gridCol w:w="1486"/>
        <w:gridCol w:w="1349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ктива,</w:t>
              <w:br/>
              <w:t xml:space="preserve">не предусмотренного </w:t>
              <w:br/>
              <w:t xml:space="preserve">Правилам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руб.)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пенсионных </w:t>
              <w:br/>
              <w:t xml:space="preserve">резервах (в %)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ктива,</w:t>
              <w:br/>
              <w:t xml:space="preserve">доля которого    </w:t>
              <w:br/>
              <w:t xml:space="preserve">превышает      </w:t>
              <w:br/>
              <w:t xml:space="preserve">максимально     </w:t>
              <w:br/>
              <w:t xml:space="preserve">допустимую долю,   </w:t>
              <w:br/>
              <w:t xml:space="preserve">установленную    </w:t>
              <w:br/>
              <w:t xml:space="preserve">Правилами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руб.)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пенсионных </w:t>
              <w:br/>
              <w:t xml:space="preserve">резервах (в %)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окупная</w:t>
              <w:br/>
              <w:t xml:space="preserve">дол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>нару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8</Characters>
  <CharactersWithSpaces>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служба по финансовым рынкам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активов, в которые размещены средства пенсионных резервов, не предусмотренных правилами размещения средств пенсионных резервов негосударственных пенсионных фондов и контроля за их размещением и (или) активов, доля которых превышает максимально 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