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ДМ 218.7.001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екоменда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контрол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автомобильных дорогах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Ф-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актов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375"/>
        <w:gridCol w:w="1351"/>
        <w:gridCol w:w="1755"/>
        <w:gridCol w:w="1485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резидентной службы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1</Characters>
  <CharactersWithSpaces>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актов приемки работ при осуществлении строительного контроля на федеральных автомобильных дорогах. Форма № Ф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