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Начальник Тыл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Российской Федерации -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Министр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"__" _________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автомобильных дорог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┬──────┬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│Гарни-│Наиме-│    Номер АДНП    │       Протяженность АДНП, к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-│зон   │нова- ├─────┬──────┬─────┼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  │      │ние   │иден-│инвен-│ка-  │всего│ в том числе по типам покры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-│      │АДНП  │тифи-│тарный│даст-│     ├──────┬───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│      │      │каци-│(по   │ровый│     │це-   │асфаль-│щебе-│мос-│гру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</w:t>
      </w:r>
      <w:r>
        <w:rPr>
          <w:sz w:val="18"/>
          <w:szCs w:val="18"/>
        </w:rPr>
        <w:t>онный│учету │     │     │менто-│тобе-  │ноч- │то- │т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</w:t>
      </w:r>
      <w:r>
        <w:rPr>
          <w:sz w:val="18"/>
          <w:szCs w:val="18"/>
        </w:rPr>
        <w:t>БТИ)  │     │     │бетон-│тонного│ного │вого│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</w:t>
      </w:r>
      <w:r>
        <w:rPr>
          <w:sz w:val="18"/>
          <w:szCs w:val="18"/>
        </w:rPr>
        <w:t>ного  │       │(гра-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</w:t>
      </w:r>
      <w:r>
        <w:rPr>
          <w:sz w:val="18"/>
          <w:szCs w:val="18"/>
        </w:rPr>
        <w:t>вий-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</w:t>
      </w:r>
      <w:r>
        <w:rPr>
          <w:sz w:val="18"/>
          <w:szCs w:val="18"/>
        </w:rPr>
        <w:t>ного)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┼──────┼─────┼──────┼─────┼─────┼─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2   │  3   │  4  │  5   │  6  │  7  │  8   │   9   │ 10 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┴──────┴─────┴──────┴─────┴─────┴──────┴───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Вид (род войск) Вооруженных Сил, военный округ (флот)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иное структурное подразделение (при наличии), ДЭ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│      │     │      │     │     │ 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┴──────┴─────┴──────┴─────┴─────┴──────┴───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чальник Автомобильно-дорож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обороны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втомобильных дорог необщего пользования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