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 ЛИЦЕНЗИЯ НА ОСУЩЕСТВЛЕНИЕ БАНКОВСКИ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ЕДСТВАМИ В РУБЛЯХ И ИНОСТРАННОЙ ВАЛЮТЕ (БЕЗ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ИЯ ВО ВКЛАДЫ ДЕНЕЖНЫХ СРЕДСТВ ФИЗИЧЕСКИХ ЛИ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юридических лиц во вклады (до востребования и 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ля-продажа иностранной валюты в наличной и безналичной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