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ПРАВО НА ОСУЩЕСТВЛ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Т ЛИЦЕНЗИЯ НА ОСУЩЕСТВЛЕНИЕ БАНКОВСКИ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РЕДСТВАМИ В РУБЛЯХ ИЛИ СО СРЕДСТВАМИ В РУБ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СТРАННОЙ ВАЛЮТЕ ДЛЯ РАСЧЕТНЫХ НЕБАНКОВ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и ведение банковских счетов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ля-продажа иностранной валюты в безнал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, право на осуществление которых предоставляет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