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ИХ ОПЕРАЦИЙ, ПРАВО НА ОСУЩЕСТ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ПРЕДОСТАВЛЯЕТ ЛИЦЕНЗИЯ НА ОСУЩЕСТВЛЕНИЕ БАНКОВ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Й СО СРЕДСТВАМИ В РУБЛЯХ ИЛИ СО СРЕДСТВАМИ В РУБ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ОСТРАННОЙ ВАЛЮТЕ ДЛЯ НЕБАНКОВ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ОРГАНИЗАЦИЙ, ОСУЩЕСТ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ОЗИТНО-КРЕДИТНЫЕ ОП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денежных средств юридических лиц во вклады (на определенны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привлеченных во вклады денежных средств юридических лиц от своего имени 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пля-продажа иностранной валюты в безналичной форме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ую операцию небанковская кредитная организация вправе осуществлять исключительно от своего имени 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банковских гаран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Центральный банк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банковских операций, право на осуществление которых предоставляет лицензия на осуществление банковских операций со средствами в рублях или со средствами в рублях и иностранной валюте для небанковских кредитных организаций, осуществляющих депозит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