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 ЦБ РФ от 02.04.2010 N 135-И, в которой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 20__ года N 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принятия Банком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я о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й и выдаче лиценз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уществление банковских операций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НКОВСКИХ ОПЕРАЦИЙ, ПРАВО НА ОСУЩЕСТВЛЕНИЕ КОТОР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ЯЕТ ЛИЦЕНЗИЯ НА ПРИВЛЕЧЕНИЕ ВО ВКЛАДЫ ДЕНЕЖ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 ФИЗИЧЕСКИХ ЛИЦ В РУБЛ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чение денежных средств физических лиц во вклады (до востребования и на определенный сро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щение привлеченных во вклады (до востребования и на определенный срок) денежных средств физических лиц от своего имени и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и ведение банковских счетов физ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ение расчетов по поручению физических лиц по их банковским сче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897</Characters>
  <CharactersWithSpaces>7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7:00Z</dcterms:created>
  <dc:creator>Центральный банк Российской Федерации</dc:creator>
  <dc:description/>
  <dc:language>en-US</dc:language>
  <cp:lastModifiedBy/>
  <dcterms:modified xsi:type="dcterms:W3CDTF">2011-10-30T11:17:00Z</dcterms:modified>
  <cp:revision>2</cp:revision>
  <dc:subject>Перечень</dc:subject>
  <dc:title>Перечень банковских операций, право на осуществление которых предоставляет лицензия на привлечение во вклады денежных средств физических лиц в рубл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