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ИХ ОПЕРАЦИЙ, ПРАВО НА ОСУЩЕСТВЛЕНИЕ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Т ЛИЦЕНЗИЯ НА ПРИВЛЕЧЕНИЕ ВО ВКЛАДЫ ДЕНЕ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ИЗИЧЕСКИХ ЛИЦ В РУБЛЯХ И ИНОСТРАННОЙ ВАЛЮ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денежных средств физических лиц во вклады (до востребования и на определенны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привлеченных во вклады (до востребования и на определенный срок) денежных средств физических лиц от своего имени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и ведение банковских счетов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расчетов по поручению физических лиц по их банковским с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Центральный банк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банковских операций, право на осуществление которых предоставляет лицензия на привлечение во вклады денежных средств физических лиц в рублях и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