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 ЦБ РФ от 02.04.2010 N 135-И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20__ года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инятия 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 и выдаче лиценз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банковских операци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ИХ ОПЕРАЦИЙ (СО СРЕДСТВАМИ В РУБЛЯХ И ИНОСТР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ЛЮТЕ), ПРАВО НА ОСУЩЕСТВЛЕНИЕ КОТОРЫХ ПРЕДОСТАВЛЯ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НЕРАЛЬНАЯ ЛИЦЕНЗ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чение денежных средств физических и юридических лиц во вклады (до востребования и на определенный ср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щение привлеченных во вклады (до востребования и на определенный срок) денежных средств физических и юридических лиц от своего имени и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и ведение банковских счетов физических и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ение расчетов по поручению физических и юридических лиц, в том числе уполномоченных банков-корреспондентов и иностранных банков, по их банковским сче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кассация денежных средств, векселей, платежных и расчетных документов и кассовое обслуживание физических и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пля-продажа иностранной валюты в наличной и безналичной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ча банковских гаран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ение переводов денежных средств по поручению физических лиц без открытия банковских счетов (за исключением почтовых перевод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4</Characters>
  <CharactersWithSpaces>1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Центральный банк Российской Федерации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банковских операций (со средствами в рублях и иностранной валюте), право на осуществление которых предоставляет генеральная лиценз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